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лендарно – тематическое планирование     по математике для 5 класса составлено на основе  федерального компонента государственного стандарта основного общего образования. Согласно федеральному  базисному  учебному плану  для образовательных учреждений РФ на изучение математики в 5 классе отводится 5 часов в неделю, итого 170 часов за учебный год. Обучение ведется по учебнику математики для 5 класса (авт. Виленкин Н.Я., Жохов В.И.,Чесноков А.С. и др. – М.:Мнемозина 2008 г) из федерального перечня учебников, рекомендованных Минобрнауки РФ к использованию в образовательном процессе в общеобразовательных учреждениях  на 2011 – 2012 учебный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математики в 5 классе  являе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математических знаний и умений, необходимых для применения в повседневной жизн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логического мышления, пространственных представлений, интуиции, ясности и точности мысли, необходимых человеку для полноценной жизни в современном обществ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личности, отношения к математике как науке, играющей особую роль в общественном развити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В результате изучения курса математики  учащиеся 5 класса должны </w:t>
      </w:r>
      <w:r>
        <w:rPr>
          <w:b/>
          <w:sz w:val="28"/>
          <w:szCs w:val="28"/>
        </w:rPr>
        <w:t>знать и уметь: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арифметические действия  с натуральными числами, обыкновенными дробями, десятичными дробями, сочетая при вычислениях устные и письменные приемы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-  решать задачи на движение, на нахождение площади, периметра, объема фигур,  на проценты, задачи с неизвестными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авильно употреблять термины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несложные алгоритмы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основными единицами длины, массы, времени, скорости, площади, объема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ображать основные геометрические фигуры, точки на координатной прямой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отражает данные цели и задачи  обучения  математике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ик: Виленкин Н.Я. «Математика - 5», 2011 г., издательство «Мнемозин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полнительная литература: 1) В.И. Жохов «Преподавание математики в 5 и 6 классах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2) Н.В. Савинцева «Тесты, 5 класс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3) А.С. Чесноков «Дидактические материалы по математике для 5 класс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568"/>
        <w:gridCol w:w="833"/>
        <w:gridCol w:w="71"/>
        <w:gridCol w:w="1560"/>
        <w:gridCol w:w="16"/>
      </w:tblGrid>
      <w:tr>
        <w:trPr>
          <w:trHeight w:val="44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здел, название урока в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урочном планировании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hanging="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уровню </w:t>
            </w:r>
          </w:p>
          <w:p>
            <w:pPr>
              <w:pStyle w:val="Normal"/>
              <w:spacing w:lineRule="atLeast" w:line="240"/>
              <w:ind w:hanging="32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учащихс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л-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90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i/>
                <w:szCs w:val="20"/>
              </w:rPr>
              <w:t>§1. Натуральные числа и шкалы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Обозначение натуральных чисел п.1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Обозначение натуральных чисел п.1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Обозначение натуральных чисел п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Знать: понятие числа и цифры, определение натуральных чисел, классов, разрядов, миллион, миллиард.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читать и записывать многозначные числ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Отрезок. Длина отрезка. Треугольник. п.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Отрезок. Длина отрезка. Треугольник. п.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Отрезок. Длина отрезка. Треугольник. п.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Знать: понятие отрезка, понятие треугольника, понятие длины отрезка.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Уметь: строить отрезок, строить треугольник, измерять длину отрезка, сравнивать отрезки, находить стороны и вершины треугольников, многоугольников.</w:t>
              <w:tab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лоскость. Прямая. Луч. п.3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лоскость. Прямая. Луч. п.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Знать: понятие плоскости, прямой, луча, дополнительных лучей.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находить и называть прямую на чертеже, строить ее по двум точкам; чертить лучи, находить их на чертеже, называт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Шкала и координаты. п 4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Шкала и координаты. п 4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Шкала и координаты. п 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Знать: понятие шкалы, деления шкалы, координатного луча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определить на шкале единичный отрезок. Строить координатный луч, находить координаты точек и строить точки по заданным координатам.</w:t>
              <w:tab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Меньше или больше. п.5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Меньше или больше. п.5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Меньше или больше. п.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Знать: понятие сравнения, разрядов чисел.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сравнивать натуральные числа с одинаковым количеством цифр, с разным числом циф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 xml:space="preserve">Контрольная работа №1 </w:t>
            </w:r>
            <w:r>
              <w:rPr>
                <w:szCs w:val="20"/>
              </w:rPr>
              <w:t>«Натуральные числа и шкалы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i/>
                <w:szCs w:val="20"/>
              </w:rPr>
              <w:t>§2. Сложение и вычитание натуральных чисел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21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Сложение натуральных числе и их свойства п.6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Сложение натуральных числе и их свойства п.6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Сложение натуральных числе и их свойства п.6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Сложение натуральных числе и их свойства п.6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Сложение натуральных числе и их свойства п.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Знать: название компонентов и результата действия сложения, свойства сложения.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складывать многозначные числа, применять свойства сложения при вычислениях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Вычитание натуральных чисел п.7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Вычитание натуральных чисел п.7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Вычитание натуральных чисел п.7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Вычитание натуральных чисел п.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Знать: название компонентов и результата действия вычитания, свойства вычитания.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вычитать многозначные числа, применять свойства вычитания при вычислениях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>Контрольная работа №2</w:t>
            </w:r>
            <w:r>
              <w:rPr>
                <w:szCs w:val="20"/>
              </w:rPr>
              <w:t xml:space="preserve"> «Сложение и вычитание натуральных числе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 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Числовые и буквенные выражения п.8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Числовые и буквенные выражения п.8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Числовые и буквенные выражения п.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Знать: определения числового и буквенного выражений.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составлять выражения, читать их и находить значение числового выражения; объяснить значения буквы, записывать решение задачи в виде числового или буквенного выражения.</w:t>
              <w:tab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Буквенная запись свойств сложения и вычитания  п.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Буквенная запись свойств сложения и вычитания  п.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Буквенная запись свойств сложения и вычитания  п.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Знать: свойства сложения и вычитания.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записывать свойства сложения и вычитания при помощи букв, применять их для упрощения вычислений и буквенных выражен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равнение.  п.10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равнение.  п.10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равнение.  п.10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равнение.  п.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Знать: определение уравнения, понятие корня уравнения. 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находить компоненты при сложении и вычитании, решать задачи при помощи уравнен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>Контрольная работа №3</w:t>
            </w:r>
            <w:r>
              <w:rPr>
                <w:szCs w:val="20"/>
              </w:rPr>
              <w:t xml:space="preserve"> «Числовые и буквенные выражения. Уравнение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 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i/>
                <w:szCs w:val="20"/>
              </w:rPr>
              <w:t>§3. Умножение и деление натуральных чисел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множение натуральных чисел и их свойства п.11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множение натуральных чисел и их свойства п.11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множение натуральных чисел и их свойства п.11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множение натуральных чисел и их свойства п.11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Cs w:val="20"/>
              </w:rPr>
            </w:pPr>
            <w:r>
              <w:rPr>
                <w:szCs w:val="20"/>
              </w:rPr>
              <w:t>Умножение натуральных чисел и их свойства п.1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Знать: название компонентов и результата действия умножения, свойства умножения.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умножать многозначные числа, представлять число в виде произведения, применять свойства умножения при вычислениях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Деление. п.12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Деление. п.12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Деление. п.12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Деление. п.12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Деление. п.12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Cs w:val="20"/>
              </w:rPr>
            </w:pPr>
            <w:r>
              <w:rPr>
                <w:szCs w:val="20"/>
              </w:rPr>
              <w:t>Деление. п.1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название компонентов и результата действия деления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делить многозначные числа, находить неизвестный множитель, делимое, делител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с остатком п.1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с остатком п.1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с остатком п.1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название компонентов и результата действия деления с остатком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выполнять деление с остатком, применять деление с остатком при решении зада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>Контрольная работа №4</w:t>
            </w:r>
            <w:r>
              <w:rPr>
                <w:szCs w:val="20"/>
              </w:rPr>
              <w:t xml:space="preserve"> «Умножение и деление натуральных чисел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прощение выражений п1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прощение выражений п1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прощение выражений п1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прощение выражений п1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прощение выражений п1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формулировку распределительного закона умножения относительно сложения и вычитания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применять распределительный закон умножения при упрощении выражений и решении уравнен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8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Порядок выполнения действий п1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Порядок выполнения действий п1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Порядок выполнения действий п1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рядок выполнения действий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различать действия первой и второй ступени, правильно выполнять порядок действий, составлять программу и схему программы вычислени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вадрат и куб числа.п16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Квадрат и куб числа.п1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определение квадрата и куба числа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возводить числа в квадрат и куб, находить значение числовых выражений, содержащих вторую и третью степен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>Контрольная работа №5</w:t>
            </w:r>
            <w:r>
              <w:rPr>
                <w:szCs w:val="20"/>
              </w:rPr>
              <w:t xml:space="preserve"> «Упрощение выражений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i/>
                <w:szCs w:val="20"/>
              </w:rPr>
              <w:t>§4. Площади и объемы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Формулы п17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Формулы п1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73" w:leader="none"/>
              </w:tabs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нятие формулы, формулу пути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читать и записывать формулы, выполнять вычисления по формул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Площадь. Формула площади прямоугольника п18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Площадь. Формула площади прямоугольника п1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формулу площади прямоугольника и квадрата, свойства площадей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находить площадь прямоугольника и квадрата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Единицы измерения площадей п1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Единицы измерения площадей п1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Единицы измерения площадей п1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единицы измерения площадей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переводить одни единицы измерения площадей в другие, использовать знания при решении зада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рямоугольный параллелепипед п20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нятие прямоугольного параллелепипеда, куба, формулы объема прямоугольного параллелепипеда, объема куба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находить ребра и грани, вычислять площадь поверхности и объем прямоугольного параллелепипеда и куба, переводить одни единицы объема в други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Объемы. Объем прямоугольного параллелепипеда. П2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Объемы. Объем прямоугольного параллелепипеда. П2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Объемы. Объем прямоугольного параллелепипеда. П21</w:t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нтрольная работа №6 «Площади и объемы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Решение задач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12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i/>
                <w:szCs w:val="20"/>
              </w:rPr>
              <w:t>§5. Обыкновенные дроби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23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Окружность и круг п22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Окружность и круг п2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 xml:space="preserve">Знать: </w:t>
            </w:r>
            <w:r>
              <w:rPr>
                <w:szCs w:val="20"/>
              </w:rPr>
              <w:t>понятие окружности, круга, полуокружности, полукруга; определение радиуса, диаметра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строить окружность, радиус, диаметр, полуокруж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7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оли. Обыкновенные дроби п2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оли. Обыкновенные дроби п2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оли. Обыкновенные дроби п23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оли. Обыкновенные дроби п2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нятие дроби, доли, половины, трети, четверти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записывать дробь, изображать дроби на координатном луч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равнение дробей п2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равнение дробей п2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равнение дробей п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нятие сравнения дробей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сравнивать обыкновенные дроби, находить соответствующие точки на координатном луче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равильные и неправильные дроби п25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равильные и неправильные дроби п2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нятие правильной и неправильной дроби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понимать смысл правильной и неправильной дроби, сравнивать их между собой и с единицей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>Контрольная работа №7</w:t>
            </w:r>
            <w:r>
              <w:rPr>
                <w:szCs w:val="20"/>
              </w:rPr>
              <w:t xml:space="preserve"> «Обыкновенные дроби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8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8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дробей с одинаковыми знаменателями п26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дробей с одинаковыми знаменателями п26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дробей с одинаковыми знаменателями п2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равила сложения и вычитания дробей с одинаковыми знаменателями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 выполнять сложение и вычитание дробей с одинаковыми знаменателям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и дроби   п27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и дроби   п2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нятие деление и дроби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записывать результат деления в виде дроби, натуральное число в виде дроби, делить сумму на числ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Смешанные числа  п28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Смешанные числа  п2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нятие смешанного числа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выделять целую часть из неправильной дроби, представлять смешанное число в виде неправильной дроби.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смешанных чисел п2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смешанных чисел п29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смешанных чисел п2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равила сложения и вычитания смешанных чмсел.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 выполнять сложение и вычитание смешанных чисел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>Контрольная работа №8</w:t>
            </w:r>
            <w:r>
              <w:rPr>
                <w:szCs w:val="20"/>
              </w:rPr>
              <w:t xml:space="preserve"> «Сложение  и вычитание смешанных чисел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i/>
                <w:szCs w:val="20"/>
              </w:rPr>
              <w:t>§6. Десятичные дроби. Сложение и вычитание десятичных дробей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сятичная запись дробных чисел. п3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сятичная запись дробных чисел. п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нятие десятичной дроби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 читать и записывать десятичные дроби, переводить обыкновенную дробь со знаменателем 10, 100 и т. д. в десятичную и наоборо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равнение десятичных дробей п3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равнение десятичных дробей п3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равнение десятичных дробей п3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равило сравнения десятичных дробей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 определять, находить равные дроби, сравнивать десятичные дроб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десятичных дробей п3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десятичных дробей п3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десятичных дробей п3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десятичных дробей п32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ложение и вычитание десятичных дробей п3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равила сложения и вычитания десятичных дробей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 выполнять сложение и вычитание десятичных дробей, выполнять вычитание суммы из числа, числа из суммы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риближенные значения чисел. Округление чисел.п33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риближенные значения чисел. Округление чисел.п3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нятие приближенного значения чисел, правило округления чисел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 округлять числа, записывать приближенное значение числа с недостатком и избытко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>Контрольная работа №9</w:t>
            </w:r>
            <w:r>
              <w:rPr>
                <w:szCs w:val="20"/>
              </w:rPr>
              <w:t xml:space="preserve"> «Сложение и вычитание десятичных дробей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§7. Умножение и деление десятичных дробе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1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множение и деление десятичных дробей п 3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множение и деление десятичных дробей п 34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множение и деление десятичных дробей п 3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определение произведения десятичной дроби на натуральное чис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33" w:leader="none"/>
              </w:tabs>
              <w:spacing w:lineRule="atLeast" w:line="240"/>
              <w:rPr/>
            </w:pP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умножать десятичную дробь на натуральное число, в том числе на 10, 100, 1000 и т.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1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десятичных дробей на натуральные числа п3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десятичных дробей на натуральные числа п35 Деление десятичных дробей на натуральные числа п3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десятичных дробей на натуральные числа п3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десятичных дробей на натуральные числа п3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десятичных дробей на натуральные числа п3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равило деления десятичной дроби на натуральное число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делить десятичную дробь на натуральное число, в том числе на 10, 100, 1000 и т.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>Контрольная работа №10</w:t>
            </w:r>
            <w:r>
              <w:rPr>
                <w:szCs w:val="20"/>
              </w:rPr>
              <w:t xml:space="preserve"> «Умножение и деление десятичных дробей на натуральное число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множение десятичных дробей п36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множение десятичных дробей п36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множение десятичных дробей п36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множение десятичных дробей п36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Умножение десятичных дробей п3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равило умножения десятичных дробей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умножать десятичные дроби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на десятичную дроб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на десятичную дроб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на десятичную дроб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на десятичную дроб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на десятичную дроб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на десятичную дроб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Деление на десятичную дробь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равило деления на десятичную дробь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выполнять деление на десятичную дробь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 xml:space="preserve">Среднее арифметическое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реднее арифметическо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реднее арифметическо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Среднее арифметическо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определение среднего арифметического, понятие средней скорости движения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находить среднее арифметическое чисел, среднюю скорость движения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>Контрольная работа №11</w:t>
            </w:r>
            <w:r>
              <w:rPr>
                <w:szCs w:val="20"/>
              </w:rPr>
              <w:t xml:space="preserve"> «Умножение и деление десятичных дробей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§8. Инструменты для измерени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17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Микрокалькулятор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Микрокалькулятор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равила вычислений на МК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вычислять с помощью МК, составлять программу вычислений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роценты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роценты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роценты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роценты</w:t>
            </w:r>
          </w:p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Проценты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определение процен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0" w:leader="none"/>
              </w:tabs>
              <w:spacing w:lineRule="atLeast" w:line="240"/>
              <w:rPr/>
            </w:pP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обозначать, читать и находить процент чисел и величин, переводить процент в десятичную дробь и обратно, решать задачи на проценты.</w:t>
            </w:r>
          </w:p>
          <w:p>
            <w:pPr>
              <w:pStyle w:val="Normal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i/>
                <w:szCs w:val="20"/>
              </w:rPr>
              <w:t>Контрольная работа №12</w:t>
            </w:r>
            <w:r>
              <w:rPr>
                <w:szCs w:val="20"/>
              </w:rPr>
              <w:t xml:space="preserve"> «Проценты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гол. Прямой и развернутый угол. Чертежный треугольни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гол. Прямой и развернутый угол. Чертежный треугольни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Угол. Прямой и развернутый угол. Чертежный треугольник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определение угла, развернутого угла, прямого угла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находить вершины угла, стороны угла, обозначать и определять углы; строить прямой угол при помощи чертежного треугольника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Измерение углов. Транспортир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Измерение углов. Транспортир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Измерение углов. Транспортир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определение градуса, прямого, тупого и острого углов; биссектрисы угла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обозначать градус, измерять и строить углы с помощью транспортира; находить равные углы, зная их градусную меру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Круговые диаграмм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0"/>
              </w:rPr>
              <w:t>Круговые диаграммы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szCs w:val="20"/>
                <w:u w:val="single"/>
              </w:rPr>
              <w:t>Знать:</w:t>
            </w:r>
            <w:r>
              <w:rPr>
                <w:szCs w:val="20"/>
              </w:rPr>
              <w:t xml:space="preserve"> понятие диаграммы.</w:t>
            </w:r>
          </w:p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  <w:u w:val="single"/>
              </w:rPr>
              <w:t xml:space="preserve">   </w:t>
            </w:r>
            <w:r>
              <w:rPr>
                <w:szCs w:val="20"/>
                <w:u w:val="single"/>
              </w:rPr>
              <w:t>Уметь:</w:t>
            </w:r>
            <w:r>
              <w:rPr>
                <w:szCs w:val="20"/>
              </w:rPr>
              <w:t xml:space="preserve">  читать и строить круговые  диаграммы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b/>
                <w:i/>
                <w:szCs w:val="20"/>
              </w:rPr>
              <w:t>Контрольная работа №13</w:t>
            </w:r>
            <w:r>
              <w:rPr>
                <w:szCs w:val="20"/>
              </w:rPr>
              <w:t xml:space="preserve"> «Измерение углов»</w:t>
            </w:r>
            <w:r>
              <w:rPr>
                <w:b/>
                <w:i/>
                <w:szCs w:val="20"/>
              </w:rPr>
              <w:t xml:space="preserve">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20"/>
              <w:rPr/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Уметь: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Итоговое повторение курса 5 класса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12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6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8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1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3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6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нтрольная работа №1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12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  <w:t>Анализ контрольной работы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12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113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b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b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b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09:00Z</dcterms:created>
  <dc:creator>Галина</dc:creator>
  <dc:description/>
  <cp:keywords/>
  <dc:language>en-US</dc:language>
  <cp:lastModifiedBy>Иван</cp:lastModifiedBy>
  <cp:lastPrinted>2017-01-25T11:44:00Z</cp:lastPrinted>
  <dcterms:modified xsi:type="dcterms:W3CDTF">2017-01-25T08:46:00Z</dcterms:modified>
  <cp:revision>11</cp:revision>
  <dc:subject/>
  <dc:title>Календарно-тематическое планирование по математике 5 класс к учебнику Виленкин Н</dc:title>
</cp:coreProperties>
</file>