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Календарно – тематическое планирование предметной линии «Физическая культура»   в    3 классе    3 часа в неделю -  102 часа в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четверть – 27 час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четверть – 21 ча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четверть – 30 час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 четверть – 24 часа </w:t>
      </w:r>
    </w:p>
    <w:p>
      <w:pPr>
        <w:pStyle w:val="Normal"/>
        <w:rPr/>
      </w:pPr>
      <w:r>
        <w:rPr/>
        <w:t>Итого: 102 часа</w:t>
      </w:r>
    </w:p>
    <w:tbl>
      <w:tblPr>
        <w:tblW w:w="15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993"/>
        <w:gridCol w:w="1559"/>
        <w:gridCol w:w="1889"/>
        <w:gridCol w:w="1949"/>
        <w:gridCol w:w="1668"/>
        <w:gridCol w:w="1598"/>
        <w:gridCol w:w="2334"/>
        <w:gridCol w:w="746"/>
        <w:gridCol w:w="8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содержани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ланируемые результаты  (предметные) 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(личностные и метапредметные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 деятель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по план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 по ф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вны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Вводный инструктаж по технике безопасности  Тех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3"/>
                <w:sz w:val="24"/>
                <w:szCs w:val="24"/>
              </w:rPr>
              <w:t>безопасности в подвижных играх на материале л/атлетики. Оказание первой помощи. Ходьба и бе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Ходьба с изменением длины и частоты шага. Ходьба через препятствия. Бег с высоким подниманием бедра. Бег в коридоре с максимальной скоростью. ОРУ. Игра «Пустое место». Развитие скоростных способностей. Инструктаж по Т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равилах безопасности  поведения на занятиях; ознакомить с содержанием занятий физической культурой, гигиеническими и эстетическими требованиями к комплекту одежды для занятий физкультурой; повторить  общие представления о строевых командах и распоряжен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  как способность к волевому усили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pacing w:val="-8"/>
                <w:w w:val="87"/>
                <w:sz w:val="24"/>
                <w:szCs w:val="24"/>
              </w:rPr>
              <w:t>Техника высокого старта с последующим ускорением. Олимпийские игры: история возникнов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pacing w:val="-8"/>
                <w:w w:val="87"/>
                <w:sz w:val="24"/>
                <w:szCs w:val="24"/>
              </w:rPr>
              <w:t>Техника высокого старта с последующим ускорением.</w:t>
            </w:r>
            <w:r>
              <w:rPr>
                <w:sz w:val="22"/>
              </w:rPr>
              <w:t xml:space="preserve"> 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хнику  выполнения высокого старта с последующим ускорением.</w:t>
              <w:tab/>
            </w:r>
            <w:r>
              <w:rPr>
                <w:b/>
                <w:bCs/>
                <w:sz w:val="22"/>
              </w:rPr>
              <w:t>Уметь</w:t>
            </w:r>
            <w:r>
              <w:rPr>
                <w:sz w:val="22"/>
              </w:rPr>
              <w:t xml:space="preserve"> правильно выполнять движения в ходьбе и беге; пробегать с максимальной скоростью 60 м, 30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 – игра на материале лёгкой атлетики. </w:t>
            </w:r>
            <w:r>
              <w:rPr>
                <w:sz w:val="24"/>
                <w:szCs w:val="24"/>
              </w:rPr>
              <w:t>Эстафеты с предме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движные игры «Белые медведи», «Космонавты», «Пустое место»</w:t>
            </w:r>
            <w:r>
              <w:rPr>
                <w:sz w:val="24"/>
                <w:szCs w:val="24"/>
              </w:rPr>
              <w:t xml:space="preserve"> Эстафеты с предме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</w:rPr>
              <w:t>Уметь</w:t>
            </w:r>
            <w:r>
              <w:rPr>
                <w:sz w:val="22"/>
              </w:rPr>
              <w:t xml:space="preserve"> правильно выполнять движения в ходьбе и беге; пробегать с максимальной скоростью 60 м, 30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г 30 м с высокого старта на результат. Техника челночного бега 3х1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Контрольный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Бег на результат 30 м. Развитие скоростных способностей. Игра «Смена сторон». Понятия: </w:t>
            </w:r>
            <w:r>
              <w:rPr>
                <w:i/>
                <w:iCs/>
                <w:sz w:val="22"/>
              </w:rPr>
              <w:t>эстафета, старт, финиш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Техника челночного бега 3х10 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2"/>
              </w:rPr>
              <w:t>Уметь</w:t>
            </w:r>
            <w:r>
              <w:rPr>
                <w:sz w:val="22"/>
              </w:rPr>
              <w:t xml:space="preserve"> правильно выполнять движения в ходьбе и беге; пробегать с максимальной скоростью 30 м Развитие скоростных способностей. Игра «Смена сторон». Понятия: </w:t>
            </w:r>
            <w:r>
              <w:rPr>
                <w:i/>
                <w:iCs/>
                <w:sz w:val="22"/>
              </w:rPr>
              <w:t>эстафета, старт, фини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 м на результат. Прыжки в длину с мест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Контрольный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 м на результат. Прыжки в длину с места.</w:t>
            </w:r>
            <w:r>
              <w:rPr>
                <w:sz w:val="22"/>
              </w:rPr>
              <w:t xml:space="preserve"> Игра «Белые медведи». Развитие ско-ростных способностей. Олимпийские игры: история возникновения. ХХ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олимпийские игры в г. Соч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обегать «челноком» этап 3х10м с максимальной скоростью; совершенствовать прыжки в длину с места.</w:t>
            </w:r>
            <w:r>
              <w:rPr>
                <w:sz w:val="22"/>
              </w:rPr>
              <w:t xml:space="preserve"> Развитие скоростных способностей. Игра «Смена сторон». Понятия: </w:t>
            </w:r>
            <w:r>
              <w:rPr>
                <w:i/>
                <w:iCs/>
                <w:sz w:val="22"/>
              </w:rPr>
              <w:t xml:space="preserve">эстафета, старт, финиш. </w:t>
            </w:r>
            <w:r>
              <w:rPr>
                <w:iCs/>
                <w:sz w:val="22"/>
              </w:rPr>
              <w:t>Знать современную историю олимпийского движе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 – игра на материале лёгкой атлетики. </w:t>
            </w:r>
            <w:r>
              <w:rPr>
                <w:sz w:val="24"/>
                <w:szCs w:val="24"/>
              </w:rPr>
              <w:t>Эстафеты с предметами и без них. Прыжки в длину с места «Кто дальш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Cs/>
                <w:sz w:val="22"/>
              </w:rPr>
              <w:t>Подвижные игры «Белые медведи», «Космонавты», «Пустое место»</w:t>
            </w:r>
            <w:r>
              <w:rPr>
                <w:sz w:val="24"/>
                <w:szCs w:val="24"/>
              </w:rPr>
              <w:t xml:space="preserve"> Эстафеты с предметами и без них. Прыжки в длину с места «Кто дальше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ь формирование представлений о правилах безопасного поведения при занятиях физическими упражнениями; повторить разученные ранее строевые упражнения;  совершенствовать технику выполнения прыжков в длину с места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</w:rPr>
              <w:t xml:space="preserve">Прыжки в длину с места. </w:t>
            </w:r>
            <w:r>
              <w:rPr>
                <w:spacing w:val="-7"/>
                <w:sz w:val="24"/>
                <w:szCs w:val="24"/>
              </w:rPr>
              <w:t>Бег 800 метров в равномерном темпе бе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>учета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представления о правильной осанке; совершенствовать выполнение прыжков в длину с места, учить бегу с изменением направления по сигналу;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2"/>
              </w:rPr>
              <w:t>Прыжок с высоты 60 см. Игра «Гуси-лебеди». Развитие скоростно-силовых качеств. Влияние бега на здоровье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ыжок в длину с места на результат. </w:t>
            </w:r>
            <w:r>
              <w:rPr>
                <w:w w:val="88"/>
                <w:sz w:val="24"/>
                <w:szCs w:val="24"/>
              </w:rPr>
              <w:t>Подтягивание на переклад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2"/>
              </w:rPr>
            </w:pPr>
            <w:r>
              <w:rPr>
                <w:sz w:val="24"/>
                <w:szCs w:val="24"/>
              </w:rPr>
              <w:t xml:space="preserve">Прыжок в длину с места на результат. </w:t>
            </w:r>
            <w:r>
              <w:rPr>
                <w:w w:val="88"/>
                <w:sz w:val="24"/>
                <w:szCs w:val="24"/>
              </w:rPr>
              <w:t>Подтягивание на перекладине.</w:t>
            </w:r>
            <w:r>
              <w:rPr>
                <w:sz w:val="22"/>
              </w:rPr>
              <w:t xml:space="preserve"> Многоскоки. Игра «Прыгающие воробушки». Развитие скоростно-силовых качеств. Правила соревнований в беге, прыжка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2"/>
              </w:rPr>
              <w:t>Уметь</w:t>
            </w:r>
            <w:r>
              <w:rPr>
                <w:sz w:val="22"/>
              </w:rPr>
              <w:t xml:space="preserve"> правильно выполнять движения в прыжках; прыгать в длину с места. Многоскоки. Игра «Прыгающие воробушки». Развитие скоростно-силовых качеств. Правила соревнований в беге, прыжк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ефлексия способов  и условий действия, контроль и оценка процесса и результатов деятельности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 – игра на материале лёгкой атлетики. </w:t>
            </w:r>
            <w:r>
              <w:rPr>
                <w:sz w:val="24"/>
                <w:szCs w:val="24"/>
              </w:rPr>
              <w:t>Соревнования между командами «Самый быстры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Cs/>
                <w:sz w:val="22"/>
              </w:rPr>
              <w:t>Подвижные игры «Белые медведи», «Космонавты», «Пустое место»</w:t>
            </w:r>
            <w:r>
              <w:rPr>
                <w:sz w:val="24"/>
                <w:szCs w:val="24"/>
              </w:rPr>
              <w:t xml:space="preserve"> Эстафеты с предметами и без них. Соревнования между командами «Самый быстрый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влиянии занятий подвижными играми и физическими упражнениями на телосложение человека; повторить строевые упражнения;  технику мета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 xml:space="preserve">Метание малого мяча с места на дальность и на заданное расстояние. </w:t>
            </w:r>
            <w:r>
              <w:rPr>
                <w:sz w:val="22"/>
              </w:rPr>
              <w:t>Метание в цель с 4–5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представления о необходимости выполнения утренней гигиенической гимнастики, ее значимости в режиме дня школьника; </w:t>
            </w:r>
            <w:r>
              <w:rPr>
                <w:sz w:val="22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в цель с 4-5 метров на результ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ние малого мяча в цель с 4-5 метров на результат</w:t>
            </w:r>
            <w:r>
              <w:rPr>
                <w:sz w:val="22"/>
              </w:rPr>
              <w:t xml:space="preserve"> Метание малого мяча с места на дальность и на заданное расстояние. Метание набивного мяча. Игра «Зайцы в огороде». Развитие скоростно-силовых качеств. Приёмы закаливани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ировать умение правильно оценивать своё самочувствие и контролировать, как  организм справляется с фи</w:t>
              <w:softHyphen/>
              <w:t>зическими нагрузками</w:t>
            </w:r>
            <w:r>
              <w:rPr>
                <w:sz w:val="22"/>
              </w:rPr>
              <w:t xml:space="preserve"> Метание в цель с 4–5 м. Метание набивного мяча. Игра «Зайцы в огороде». Развитие скоростно-силовых качеств. Знать приёмы закалива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 «Самый ловкий».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Зайцы в огороде», «Прыгающие воробушки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учащихся о личной гиене; учить поворотам на месте;  совершенствовать технику ведения мяч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ивание защиты и сохранности природы во время активного отдыха и занятий физической культу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Бег с изменением направ</w:t>
              <w:softHyphen/>
            </w:r>
            <w:r>
              <w:rPr>
                <w:spacing w:val="-15"/>
                <w:sz w:val="24"/>
                <w:szCs w:val="24"/>
              </w:rPr>
              <w:t xml:space="preserve">ления. Подвижные игры  на материале спортивных иг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Бег с изменением направ</w:t>
              <w:softHyphen/>
            </w:r>
            <w:r>
              <w:rPr>
                <w:spacing w:val="-15"/>
                <w:sz w:val="24"/>
                <w:szCs w:val="24"/>
              </w:rPr>
              <w:t xml:space="preserve">ления. </w:t>
            </w:r>
            <w:r>
              <w:rPr>
                <w:sz w:val="22"/>
              </w:rPr>
              <w:t>Бег  4 мин. Преодоление препятствий. Чередование бега и ходьбы (70 м бег, 100 м ходьба). Игра «Салки на марше». Развитие выносливости. Измерение роста, веса, сил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учащихся о личной гиене; учить поворотам на месте; учить прыгать с высоты; совершенствовать технику остановки катящегося мяча.</w:t>
              <w:tab/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учебного сотрудничества с учителем и сверстниками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Бег  5 мин. Преодоление препятствий. Чередование бега и ходьбы (70 м бег, 100 м ходьба). Игра «Салки на марше». Развитие выносливости. Измерение роста, веса, сил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умению пробегать в равномерном темпе до 10 минут, чередовать ходьбу с бегом, преодолевать препятствия.</w:t>
            </w:r>
            <w:r>
              <w:rPr>
                <w:sz w:val="22"/>
              </w:rPr>
              <w:t xml:space="preserve"> Игра «Салки на марше». Развитие выносливости. Измерение роста, веса, сил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 «Самый ловкий».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паре со сверстниками моделируют случаи травма</w:t>
              <w:softHyphen/>
              <w:t>тизма и оказания первой помощи. Дают оценку своим знаниям о самопомощи и первой помощи при получении трав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Бег 5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</w:t>
              <w:tab/>
              <w:t>Обучать умению пробегать в равномерном темпе до 5 минут, чередовать ходьбу с бегом, преодолевать препятствия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ивание защиты и сохранности природы во время активного отдыха и занятий физической культу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Бег 6 мин. Преодоление препятствий. Чередование бега и ходьбы (90 м бег, 90 м ходьба). Игра «Волк во рву». Развитие вынослив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равилах правильного дыхания при выполнении физических упражнений, в том числе и бега.</w:t>
            </w:r>
            <w:r>
              <w:rPr>
                <w:sz w:val="22"/>
              </w:rPr>
              <w:t xml:space="preserve"> Чередование бега и ходьбы (80 м бег, 90 м ходьба). Игра «Волк во рву». Развитие вынослив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ы между кома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акции и представления о правилах безопасного поведения при метании; повторить выполнение многоскоков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Бег 5 мин. Преодоление препятствий. Чередование бега и ходьбы (100 м бег, 70 м ходьба). Игра «Перебежка с выручкой». Развитие выносливости. Измерение роста, веса, сил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умению пробегать в равномерном темпе до 5 минут, чередовать ходьбу с бегом, преодолевать препятствия.</w:t>
            </w:r>
            <w:r>
              <w:rPr>
                <w:sz w:val="22"/>
              </w:rPr>
              <w:t xml:space="preserve"> Чередование бега и ходьбы (90 м бег, 90 м ходьба). Игра «Волк во рву». Развитие выносливости. Расслабление и напряжение мышц при выполнении упражнений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минутный бег на результ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Шестиминутный бег на результат.</w:t>
            </w:r>
            <w:r>
              <w:rPr>
                <w:sz w:val="22"/>
              </w:rPr>
              <w:t xml:space="preserve"> Игра «Гуси-лебеди». Развитие выносливости. Выявление работающих групп мышц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представления о пользе закаливания организма в осеннее время года; </w:t>
            </w:r>
            <w:r>
              <w:rPr>
                <w:sz w:val="22"/>
              </w:rPr>
              <w:t>Игра «Волк во рву». Развитие выносливост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Встречные эстафеты без предметов и с предме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б оказании первой помощи пострадавшим при занятиях физическими упражнениями в случаях попадания различных посторонних предметов в дыхательные пути, ухо, нос;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учебного сотрудничества с учителем и сверстникам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Бег 5 мин. Преодоление препятствий. Чередование бега и ходьбы (100 м бег, 70 м ходьба). Игра «Перебежка с выручкой». Развитие выносливости. Выполнение основных движений с различной скорость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умению пробегать в равномерном темпе до 5 минут, чередовать ходьбу с бегом, преодолевать препятствия.</w:t>
            </w:r>
            <w:r>
              <w:rPr>
                <w:sz w:val="22"/>
              </w:rPr>
              <w:t xml:space="preserve"> Чередование бега и ходьбы (100 м бег, 70 м ходьба). Игра «Перебежка с выручкой». Развитие выносливости. Измерение роста, веса, силы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Бег 5 мин. Преодоление препятствий. Чередование бега и ходьбы (100 м бег, 70 м ходьба). Игра «Перебежка с выручкой». Развитие выносливости. Выполнение основных движений с различной скорость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ть умению пробегать в равномерном темпе до 5 минут. </w:t>
            </w:r>
            <w:r>
              <w:rPr>
                <w:sz w:val="22"/>
              </w:rPr>
              <w:t>Выполнение основных движений с различной скоростью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Встречные эстафеты без предметов и с предме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ные эстафеты без предметов и с предме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метания, челночного бега, повторить упражнения в многоскока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 км на результ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</w:rPr>
              <w:t>Кросс 1 км. Игра «Гуси-лебеди». Развитие выносливости. Выявление работающих групп мышц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Формировать представления о правилах правильного дыхания при выполнении физических упражнений, в том числе и бега.</w:t>
            </w:r>
            <w:r>
              <w:rPr>
                <w:sz w:val="22"/>
              </w:rPr>
              <w:t xml:space="preserve"> Игра «Гуси-лебеди». Развитие выносливости. Выявление работающих групп мышц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движные  игры на материале спортивных игр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</w:rPr>
              <w:t>ОРУ в движении. Игры: «Мяч ловцу», «Гонка мячей по кругу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spacing w:lineRule="auto" w:line="223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вильно оценивать своё самочувствие и контролировать, как  организм справляется с фи</w:t>
              <w:softHyphen/>
              <w:t>зическими нагрузками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3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ы между кома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Игры: «Мяч ловцу», «Гонка мячей по кругу». Эстафеты. Развитие скоростно-силов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акции и представления о правилах безопасного поведения при метании; совершенствовать  метание малого мяча в горизонтальную цель; повторить выполнение многоскоков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нструктаж   по   технике   безопасности   по </w:t>
            </w:r>
            <w:r>
              <w:rPr>
                <w:sz w:val="24"/>
                <w:szCs w:val="24"/>
              </w:rPr>
              <w:t xml:space="preserve">физической культуре (занятия на материале </w:t>
            </w:r>
            <w:r>
              <w:rPr>
                <w:spacing w:val="-4"/>
                <w:sz w:val="24"/>
                <w:szCs w:val="24"/>
              </w:rPr>
              <w:t xml:space="preserve"> гимнастики с основами акробатики)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оевые упражнения</w:t>
            </w:r>
            <w:r>
              <w:rPr>
                <w:i/>
                <w:spacing w:val="-4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Инструктаж по Т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равилах безопасности  поведения на занятиях; ознакомить с содержанием занятий физической культурой, гигиеническими и эстетическими требованиями к комплекту одежды для занятий физкультурой; дать общие представления о строевых командах и распоряжениях</w:t>
            </w:r>
            <w:r>
              <w:rPr>
                <w:sz w:val="22"/>
              </w:rPr>
              <w:t xml:space="preserve"> 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. Строевые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 xml:space="preserve"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ть навыки детей в перестроениях; </w:t>
            </w:r>
            <w:r>
              <w:rPr>
                <w:sz w:val="22"/>
              </w:rPr>
              <w:t xml:space="preserve"> 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, народные игры. </w:t>
            </w:r>
            <w:r>
              <w:rPr>
                <w:sz w:val="24"/>
                <w:szCs w:val="24"/>
              </w:rPr>
              <w:t>Игры - эстафеты с перелезанием и подлез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Пол, нос, потолок» Игры - эстафеты с перелезанием и подлезани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меть представление о преимуществах здорового образа жизни;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pacing w:val="-4"/>
                <w:w w:val="89"/>
                <w:sz w:val="24"/>
                <w:szCs w:val="24"/>
              </w:rPr>
              <w:t xml:space="preserve">Кувырки </w:t>
            </w:r>
            <w:r>
              <w:rPr>
                <w:spacing w:val="-3"/>
                <w:w w:val="89"/>
                <w:sz w:val="24"/>
                <w:szCs w:val="24"/>
              </w:rPr>
              <w:t xml:space="preserve">вперед, </w:t>
            </w:r>
            <w:r>
              <w:rPr>
                <w:spacing w:val="-1"/>
                <w:w w:val="89"/>
                <w:sz w:val="24"/>
                <w:szCs w:val="24"/>
              </w:rPr>
              <w:t xml:space="preserve">стойка    на </w:t>
            </w:r>
            <w:r>
              <w:rPr>
                <w:spacing w:val="-3"/>
                <w:w w:val="89"/>
                <w:sz w:val="24"/>
                <w:szCs w:val="24"/>
              </w:rPr>
              <w:t xml:space="preserve">лопатках, </w:t>
            </w:r>
            <w:r>
              <w:rPr>
                <w:spacing w:val="-4"/>
                <w:w w:val="89"/>
                <w:sz w:val="24"/>
                <w:szCs w:val="24"/>
              </w:rPr>
              <w:t>согнув  но</w:t>
              <w:softHyphen/>
            </w:r>
            <w:r>
              <w:rPr>
                <w:spacing w:val="-12"/>
                <w:w w:val="89"/>
                <w:sz w:val="24"/>
                <w:szCs w:val="24"/>
              </w:rPr>
              <w:t>ги. ОРУ типа зарядки. Строевые упражнения. Тест на гибкость (зачёт)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</w:rPr>
            </w:pPr>
            <w:r>
              <w:rPr>
                <w:sz w:val="22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sz w:val="22"/>
              </w:rPr>
              <w:t>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. Упражнения на гибкост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ие элементы раздельно и в комбин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</w:rPr>
            </w:pPr>
            <w:r>
              <w:rPr>
                <w:sz w:val="22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  <w:r>
              <w:rPr>
                <w:sz w:val="24"/>
                <w:szCs w:val="24"/>
              </w:rPr>
              <w:t xml:space="preserve"> Акробатические элементы раздельно и в комбинаци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Соревнование  Чья «березка» луч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е игры «Чехарда», «Бой петухов», «Пол, нос, потолок» Соревнование  Чья «березка» лучш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безопасном поведении при лазании и перелезан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сы. Подтягивание. Строевые упражнения.</w:t>
            </w:r>
          </w:p>
          <w:p>
            <w:pPr>
              <w:pStyle w:val="Normal"/>
              <w:spacing w:before="0" w:after="20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 ОРУ с предметами. Развитие силов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я о здоровом образе жизни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</w:rPr>
              <w:t>Упражнения в упоре лежа и стоя на коленях и в упоре на гимнастической скамейк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сы. Подтягивание. Отжимание.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оевые упражнения.</w:t>
            </w:r>
          </w:p>
          <w:p>
            <w:pPr>
              <w:pStyle w:val="Normal"/>
              <w:shd w:fill="FFFFFF" w:val="clear"/>
              <w:spacing w:lineRule="exact" w:line="230" w:before="0" w:after="20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sz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 ОРУ с предметами. Развитие силов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</w:r>
            <w:r>
              <w:rPr>
                <w:sz w:val="24"/>
                <w:szCs w:val="24"/>
              </w:rPr>
              <w:tab/>
            </w:r>
            <w:r>
              <w:rPr>
                <w:sz w:val="22"/>
              </w:rPr>
              <w:t>Упражнения в упоре лежа и стоя на коленях и в упоре на гимнастической скамейке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 - игра, соревнование. </w:t>
            </w:r>
            <w:r>
              <w:rPr>
                <w:sz w:val="24"/>
                <w:szCs w:val="24"/>
              </w:rPr>
              <w:t xml:space="preserve">Эстафеты с предметами. </w:t>
            </w:r>
            <w:r>
              <w:rPr>
                <w:spacing w:val="-1"/>
                <w:sz w:val="24"/>
                <w:szCs w:val="24"/>
              </w:rPr>
              <w:t xml:space="preserve">Комплекс   корректирующих   упражнений   на   контроль </w:t>
            </w:r>
            <w:r>
              <w:rPr>
                <w:spacing w:val="-2"/>
                <w:sz w:val="24"/>
                <w:szCs w:val="24"/>
              </w:rPr>
              <w:t xml:space="preserve">ощущения   в   постановке   головы,   плеч,   позвоночного </w:t>
            </w:r>
            <w:r>
              <w:rPr>
                <w:spacing w:val="-4"/>
                <w:sz w:val="24"/>
                <w:szCs w:val="24"/>
              </w:rPr>
              <w:t>столба. Контроль осанки в дви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Пол, нос, потолок» Эстафеты с предметами</w:t>
            </w:r>
            <w:r>
              <w:rPr>
                <w:spacing w:val="-4"/>
                <w:sz w:val="24"/>
                <w:szCs w:val="24"/>
              </w:rPr>
              <w:t xml:space="preserve"> Контроль осанки в движен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строевых упражнений; овладеть навыками ползания на четвереньках, на получетвереньках, активизировать игровую деятельность учащихся посредством использования на уроке игровых упражнений, основанных на уже усвоенных движениях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мание от скамейки (зачё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Отжимание от скамейки (зачёт)</w:t>
            </w:r>
            <w:r>
              <w:rPr>
                <w:sz w:val="22"/>
              </w:rPr>
              <w:t xml:space="preserve"> 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Висы. Подтягивание (учёт). Отжимание.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оевые упражнения.</w:t>
            </w:r>
          </w:p>
          <w:p>
            <w:pPr>
              <w:pStyle w:val="Normal"/>
              <w:spacing w:before="0" w:after="20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 (учёт)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б оказании первой помощи при ушибах, которые могут возникнуть при занятиях физическими упражнениями; повторить кувырки вперёд, стоку на лопатках.</w:t>
              <w:tab/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 - игра, соревнование. </w:t>
            </w:r>
            <w:r>
              <w:rPr>
                <w:sz w:val="24"/>
                <w:szCs w:val="24"/>
              </w:rPr>
              <w:t xml:space="preserve">Соревнования «лучший акробат». </w:t>
            </w:r>
            <w:r>
              <w:rPr>
                <w:spacing w:val="-15"/>
                <w:sz w:val="24"/>
                <w:szCs w:val="24"/>
              </w:rPr>
              <w:t>Комплекс ОРУ с гимнастической пал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е игры «Чехарда», «Бой петухов», «Пол, нос, потолок» Эстафеты с предметами Соревнование «Лучший акробат». </w:t>
            </w:r>
            <w:r>
              <w:rPr>
                <w:spacing w:val="-15"/>
                <w:sz w:val="24"/>
                <w:szCs w:val="24"/>
              </w:rPr>
              <w:t>Комплекс ОРУ с гимнастической палко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уверенному преодолению полосы препятствий и самостраховке при выполнении упражнений по акробатике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w w:val="87"/>
                <w:sz w:val="24"/>
                <w:szCs w:val="24"/>
              </w:rPr>
              <w:t xml:space="preserve">Комплекс упражнений на развитие гибкости. Подвижные </w:t>
            </w:r>
            <w:r>
              <w:rPr>
                <w:spacing w:val="-8"/>
                <w:w w:val="87"/>
                <w:sz w:val="24"/>
                <w:szCs w:val="24"/>
              </w:rPr>
              <w:t xml:space="preserve">игры с элементами акробатики. </w:t>
            </w:r>
            <w:r>
              <w:rPr>
                <w:spacing w:val="-15"/>
                <w:sz w:val="24"/>
                <w:szCs w:val="24"/>
              </w:rPr>
              <w:t>Комплекс ОРУ с гимнастической палко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 xml:space="preserve">Комплекс упражнений на развитие гибкости. </w:t>
            </w:r>
            <w:r>
              <w:rPr>
                <w:sz w:val="22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уверенному выполнению элементов акробатики и самостраховке при выполнении упражнений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азание и перелезание, упражнения в равнове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2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учить комплекс ОРУ с гимнастической палкой; закрепить умение лазить по гимнастической скамейке в упоре стоя на коленях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Кто самый сильный (соревнования по подтягиванию). Эстафеты с предме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Пол, нос, потолок» Эстафеты с предметами Соревнование «Кто самый сильный» (соревнования по подтягиванию)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представления о правилах безопасности и поведения при выполнении упражнений на равновесие, о режиме дня младшего школьни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дтягивать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0" w:after="20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азание и перелезание, упражнения в равнове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2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Лазание по гимнастической стенке.  Игра «Посадка картофеля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учиться  лазанию по гимнастической стенк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 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ОРУ на формирование правильной осанки. Лазанье по гимнастической стенке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Лазание по гимнастической стенке. Игра «Посадка картофеля». Развитие координационных способностей</w:t>
            </w:r>
            <w:r>
              <w:rPr>
                <w:spacing w:val="-12"/>
                <w:sz w:val="24"/>
                <w:szCs w:val="24"/>
              </w:rPr>
              <w:t xml:space="preserve"> Теория: «Средства развития </w:t>
            </w:r>
            <w:r>
              <w:rPr>
                <w:spacing w:val="-14"/>
                <w:sz w:val="24"/>
                <w:szCs w:val="24"/>
              </w:rPr>
              <w:t>правильной осанки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ить лазанью по гимнастической стенке; ознакомить с приставными шагами, закрепить умение ходить по гимнастической скамейке. Тренировать в выполнении упражнений на равновесие, висов, упоров;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 </w:t>
            </w:r>
            <w:r>
              <w:rPr>
                <w:sz w:val="24"/>
                <w:szCs w:val="24"/>
              </w:rPr>
              <w:t>Танцевальные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Пол, нос, потолок» Эстафеты с предметами. Шаги галопа в парах, польки; русский медленный ша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ить правильно лазить по канату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ределять назначение утренней зарядки, физкульт</w:t>
              <w:softHyphen/>
              <w:t>минуток, их роль и значение в организации здоровье-сберегающей жизнедеятель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ть бескорыстную помощь своим сверстникам, находить с ними общий язык и общие интересы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родные игры. Игры с прыжками через препятствия,  с набивными мяч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Зайчик», «Удочк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правил поведения при выполнении упражнений с мячом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родные игры. Игры с прыжками через препятствия,  с набивными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Зайчик», «Удочк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правил поведения при выполнении упражнений с мячом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Кто самый сильный (соревнования по подтягиванию). Эстафеты с предме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Зайчик», «Удочка». Соревнование «Кто самый сильный» (соревнование по подтягиванию) Эстафеты с предме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представления о правилах безопасности и поведения при выполнении упражнений на равновесие, о режиме дня младшего школьни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дтягивать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нструктаж по технике безопасности во время проведения игры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движных иг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. Т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ользе подвижных игр для организма младшего школьни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Подвижные игры  на материале спортивных иг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ользе подвижных игр для организма младшего школьника; ознакомить с понятиями «травма», «травматизм»; формировать знания о предупреждении травматизма при подвижных играх; развивать общую выносливость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 подвижные иг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ользе подвижных игр для организма младшего школьника; ознакомить с понятиями «травма», «травматизм»; формировать знания о предупреждении травматизма при подвижных играх; развивать общую выносливость дет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Подвижные игры  на материале спортивных иг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усвоение материала; закрепить знания о необходимости выполнения физических упражнений для здоровья человека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двигательном режиме младшего школьника 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 подвижные иг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знания о разнообразии подвижных игр и развлечений в зимний период времени; укрепить уверенность детей в своих спортивных способностя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знания о разнообразии подвижных игр и развлечений в зимний период времени; укрепить уверенность детей в своих спортивных способностях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равилах безопасности  и поведения при занятиях физическими упражнениями в гимнастическом зале; обобщить знания  и умения; повторить разученные ранее подвижные игры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</w:t>
            </w:r>
            <w:r>
              <w:rPr>
                <w:sz w:val="24"/>
                <w:szCs w:val="24"/>
              </w:rPr>
              <w:t xml:space="preserve"> Эстафе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разнообразии акробатических упражнений, повторить перебрасывание мяча с руки на руку, удары мячом об пол и ловлю, прыжки вверх с доставанием рукой подвешенного предмета; ознакомить с комплексом упражнений; учить метанию мяча одной рукой с места в щит с расстояния 3 м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разнообразии подвижных игр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равилах безопасности  и поведения при занятиях физическими упражнениями в гимнастическом зале; обобщить знания  и умения; повторить разученные ранее подвижные игры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«Кто дальше уедет после спу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</w:t>
            </w:r>
            <w:r>
              <w:rPr>
                <w:sz w:val="24"/>
                <w:szCs w:val="24"/>
              </w:rPr>
              <w:t xml:space="preserve"> Соревнов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то дальше уедет после спуск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знания о правилах  безопасности  при занятиях физическими упражнениями, о необходимости владения элементарными правилами оказания первой помощи при травмировании; повторить изученные акробатические упражнения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 (учё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 (учёт). Ведение на месте правой и левой рукой в движении шагом и бегом. Броски в цель (щит). ОРУ. Игра «Подвижная цель», «Мяч ловцу», «Снайперы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равилах безопасности  и поведения во время игры; учить передаче малого мяча друг другу и ловле мяча двумя руками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Броски в цель (кольцо, щит, миш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2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Формировать представления о правилах безопасности  и поведения во время игры; учить передаче малого мяча друг другу и ловле мяча двумя руками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Метание снежков в цель на дальность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у нас самый ловкий?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Охотники и утки», «Быстро и точно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етанию снежков в цель и на дальность «Кто у нас самый ловкий?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навыки метания и ловли, координацию движений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Броски в цель (кольцо, щит, миш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2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навыки метания и ловли, координацию движений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Броски в цель (кольцо, щит, миш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2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упражнений с мяч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-игра, соревнование. «</w:t>
            </w:r>
            <w:r>
              <w:rPr>
                <w:sz w:val="24"/>
                <w:szCs w:val="24"/>
              </w:rPr>
              <w:t>Кто дальше уедет после спус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</w:t>
            </w:r>
            <w:r>
              <w:rPr>
                <w:sz w:val="24"/>
                <w:szCs w:val="24"/>
              </w:rPr>
              <w:t xml:space="preserve"> Соревнов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то дальше уедет после спуск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правила безопасности при выполнении упражнений на равновесие;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Броски в цель (кольцо, щит, миш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2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хнику бросков  мяча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Броски в цель (кольцо, щит, мишень) – учё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 – учёт. </w:t>
            </w:r>
            <w:r>
              <w:rPr>
                <w:sz w:val="22"/>
              </w:rPr>
              <w:t>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хнику бросков мяча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2"/>
              </w:rPr>
              <w:t xml:space="preserve"> ОРУ. Игра «Гонка мячей по кругу». Развитие координационных способностей Эстафе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ить формирование представлений о необходимости самоконтроля при занятиях физическими упражнениями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Ведение мяча на мес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2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ить формирование представлений о необходимости самоконтроля при занятиях физическими упражнениями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Ведение мяча на мес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2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важности проведения закаливающих процедур в весенний период времени; ознакомить с играми в весенний период времени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Игры и 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2"/>
              </w:rPr>
              <w:t xml:space="preserve"> ОРУ. Игра «Гонка мячей по кругу». Развитие координационных способностей. 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важности проведения закаливающих процедур в весенний период времени; ознакомить с играми в весенний период времени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и эстафеты с мяч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. 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необходимости соблюдения правил техники  безопасности  при занятиях физическими упражнениями на спортивной площадке и спортивном зале; повторить построение в колонну по одному, в шеренгу, в круг; совершенствовать умения в перебрасывании мячей; разучить пробегание под длинной вращающейся скакалко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и эстафеты с мяч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. 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необходимости соблюдения правил техники  безопасности  при занятиях физическими упражнениями на спортивной площадке и спортивном зале; повторить построение в колонну по одному, в шеренгу, в круг; совершенствовать умения в перебрасывании мячей; разучить пробегание под длинной вращающейся скакалко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рок-игра, соревнование «</w:t>
            </w:r>
            <w:r>
              <w:rPr>
                <w:sz w:val="24"/>
                <w:szCs w:val="24"/>
              </w:rPr>
              <w:t>Стремительные передач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. Соревнование «Стремительные передачи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знания и представления об особенностях двигательного режима школьника в весенний период;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и 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 xml:space="preserve"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влиянии занятий оздоровительной ходьбой на состояние здоровья человека; повторить повороты переступанием, прыжком, размыкание на ширину поднятых в стороны рук, технику челночного бега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и 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знаний и представлений о влиянии занятий бегом на состояние здоровья человека; закрепить технику метания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рок-игра.</w:t>
            </w:r>
            <w:r>
              <w:rPr>
                <w:sz w:val="24"/>
                <w:szCs w:val="24"/>
              </w:rPr>
              <w:t xml:space="preserve"> Игры с бегом. Эстафеты с мяч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. 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знаний и представлений о влиянии занятий бегом на состояние здоровья человека; закрепить технику метания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авила техники безопасности при занятиях лёгкой атлетикой: выполнении прыжков, метаний и беговых упражнений; кроссовой подготовкой и во время подвижных игр. </w:t>
            </w:r>
            <w:r>
              <w:rPr>
                <w:sz w:val="24"/>
                <w:szCs w:val="24"/>
              </w:rPr>
              <w:t>Игры и эстафеты с мячами. ОРУ типа заряд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 ТБ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должить формирование представлений  о разнообразии общеразвивающих  упражнений;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е иг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Зайки», «Волки во рву», «Коршун и наседка», «Горелки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рок-игра.</w:t>
            </w:r>
            <w:r>
              <w:rPr>
                <w:sz w:val="24"/>
                <w:szCs w:val="24"/>
              </w:rPr>
              <w:t xml:space="preserve"> Игры с бегом. Эстафеты с мяч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Горелки», «Лапта», «Третий лишний» Эстафеты с мяч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знаний и представлений о влиянии занятий бегом на состояние здоровья человека; закрепить технику метания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Ведение мяча правой и левой рукой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 xml:space="preserve">Ловля и передача мяча в движении в треугольниках, квадратах. Ведение мяча с изменением направления. </w:t>
            </w:r>
            <w:r>
              <w:rPr>
                <w:spacing w:val="-15"/>
                <w:sz w:val="24"/>
                <w:szCs w:val="24"/>
              </w:rPr>
              <w:t>Ведение мяча правой и левой рукой в движении.</w:t>
            </w:r>
            <w:r>
              <w:rPr>
                <w:sz w:val="22"/>
              </w:rPr>
              <w:t>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Ведение мяча правой и левой рукой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 xml:space="preserve">Ловля и передача мяча в движении в треугольниках, квадратах. Ведение мяча с изменением направления. </w:t>
            </w:r>
            <w:r>
              <w:rPr>
                <w:spacing w:val="-15"/>
                <w:sz w:val="24"/>
                <w:szCs w:val="24"/>
              </w:rPr>
              <w:t>Ведение мяча правой и левой рукой в движении.</w:t>
            </w:r>
            <w:r>
              <w:rPr>
                <w:sz w:val="22"/>
              </w:rPr>
              <w:t>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рок-игра.</w:t>
            </w:r>
            <w:r>
              <w:rPr>
                <w:sz w:val="24"/>
                <w:szCs w:val="24"/>
              </w:rPr>
              <w:t xml:space="preserve"> Игры с бегом. Эстафеты с мяч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Горелки», «Лапта», «Третий лишний» Эстафеты с мяч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знаний и представлений о влиянии занятий бегом на состояние здоровья человека; закрепить технику метания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Ведение мяча правой и левой рукой в дви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 xml:space="preserve">Ловля и передача мяча в движении в треугольниках, квадратах. Ведение мяча с изменением направления. </w:t>
            </w:r>
            <w:r>
              <w:rPr>
                <w:spacing w:val="-15"/>
                <w:sz w:val="24"/>
                <w:szCs w:val="24"/>
              </w:rPr>
              <w:t>Ведение мяча правой и левой рукой в движении.</w:t>
            </w:r>
            <w:r>
              <w:rPr>
                <w:sz w:val="22"/>
              </w:rPr>
              <w:t>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Бег  4 мин. Преодоление препятствий. Чередование бега и ходьбы (70 м бег, 100 м ходьба). Игра «Салки на марше». Развитие выносливости.  Инструктаж по Т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 повторить выполнение строевых упражнений.</w:t>
              <w:tab/>
              <w:t>Обучать умению пробегать в равномерном темпе до 10 минут, чередовать ходьбу с бегом, преодолевать препятствия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ивание защиты и сохранности природы во время активного отдыха и занятий физической культу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ы между кома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акции и представления о правилах безопасного поведения при метании; совершенствовать  метание малого мяча в горизонтальную цель; повторить выполнение многоскоков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) 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Бег  4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 повторить выполнение строевых упражнений.</w:t>
              <w:tab/>
              <w:t>Обучать умению пробегать в равномерном темпе до 10 минут, чередовать ходьбу с бегом, преодолевать препятствия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Бег  4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 повторить выполнение строевых упражнений.</w:t>
              <w:tab/>
              <w:t>Обучать умению пробегать в равномерном темпе до 10 минут, чередовать ходьбу с бегом, преодолевать препятствия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ить формирование представлений о необходимости самоконтроля при занятиях физическими упражнениями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минутный бег (учё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стиминутный бег (учёт). </w:t>
            </w:r>
            <w:r>
              <w:rPr>
                <w:sz w:val="22"/>
              </w:rPr>
              <w:t>Игра «Перебежка с выручкой». Развитие выносливост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 повторить выполнение строевых упражнений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ивание защиты и сохранности природы во время активного отдыха и занятий физической культу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 км (учё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Кросс 1 км. Игра «Гуси-лебеди». Развитие выносливости. Выявление работающих групп мыш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ы с мячом с различных стартов. Игры с бегом и мет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ом с различных стар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в цель с 4-5 метров. Игры с мет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Метание малого мяча с места на дальность и на заданное расстояние. Метание в цель с 4–5 м. Игры «Точный расчёт», «Снайперы» Развитие скоростно-силовых качест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; учить бегу на 800-1000метров с высокого старта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чёт </w:t>
            </w:r>
            <w:r>
              <w:rPr>
                <w:sz w:val="24"/>
                <w:szCs w:val="24"/>
              </w:rPr>
              <w:t>метания малого мяча с места в цель с 4-5 метров. Техника челночного бе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ния малого мяча с места в цель с 4-5 метров. Техника челночного бега.</w:t>
            </w:r>
            <w:r>
              <w:rPr>
                <w:sz w:val="22"/>
              </w:rPr>
              <w:t xml:space="preserve"> Игры «Точный расчёт», «Снайперы» Развитие скоростно-силовых качест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разнообразии подвижных игр и физических упражнений для проведения в весенний и летний периоды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 xml:space="preserve">Эстафеты с мячом с различных стартов. Игры с бегом и мета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ом с различных стар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м (учёт) Бег 30 м с высокого ста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Челночный бег 3х10м (учёт). Игра «Белые медведи», «Эстафета зверей». Развитие скоростных и координационных  способностей.  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флексия способов  и условий действия, контроль и оценка процесса и результатов деятельност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 м с высокого старта (учёт). Прыжки в длину с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30 м с высокого старта (учёт). </w:t>
            </w:r>
            <w:r>
              <w:rPr>
                <w:sz w:val="22"/>
              </w:rPr>
              <w:t xml:space="preserve">Прыжок в длину с места. Многоскоки. Игра «Прыгающие воробушки». Развитие скоростно-силовых качеств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флексия способов  и условий действия, контроль и оценка процесса и результатов деятельност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 xml:space="preserve">Эстафеты с мячом с различных стартов. Игры с бегом и мета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ом с различных стар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ыжки в длину с места на результат. ОРУ с мячами. Игровые упражнения с малыми мячами.</w:t>
              <w:tab/>
              <w:t>Подтягивание на перекладине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 с места на результат. ОРУ с мячами. Игровые упражнения с малыми мячами.</w:t>
              <w:tab/>
              <w:t>Подтягивание на перекладине</w:t>
            </w:r>
            <w:r>
              <w:rPr>
                <w:sz w:val="22"/>
              </w:rPr>
              <w:t xml:space="preserve"> Многоскоки. Игра «Прыгающие воробушки». Развитие скоростно-силовых качеств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равилах безопасности  и поведения при занятиях физическими упражнениями ; обобщить знания  и умения; повторить разученные ранее подвижные игры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чёт </w:t>
            </w:r>
            <w:r>
              <w:rPr>
                <w:sz w:val="24"/>
                <w:szCs w:val="24"/>
              </w:rPr>
              <w:t>подтягивания на перекладине. ОРУ с мяч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тягивания на перекладине. ОРУ с мячами.</w:t>
            </w:r>
            <w:r>
              <w:rPr>
                <w:sz w:val="22"/>
              </w:rPr>
              <w:t xml:space="preserve"> Игра «Зайцы в огороде». Развитие скоростно-силовых качеств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равилах безопасности  и поведения при занятиях физическими упражнениями обобщить знания  и умения; повторить разученные ранее подвижные игры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Игры и эстафеты с мяч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ом с различных стар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знания о правилах безопасности и поведения при занятиях физическими упражнениями во дворе, на площадках и водоемах в летнее время в период каникул; проверить представления об особенностях двигательного режима младшего школьника на летних каникулах. Научить длительной ходьбе с преодолением несложных естественных препятствий, ориентированию на местности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color w:val="000000"/>
      <w:sz w:val="1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39:00Z</dcterms:created>
  <dc:creator>Аленушка</dc:creator>
  <dc:description/>
  <cp:keywords/>
  <dc:language>en-US</dc:language>
  <cp:lastModifiedBy>H2O</cp:lastModifiedBy>
  <dcterms:modified xsi:type="dcterms:W3CDTF">2013-09-10T19:00:00Z</dcterms:modified>
  <cp:revision>16</cp:revision>
  <dc:subject/>
  <dc:title/>
</cp:coreProperties>
</file>