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кольного методического объединения учителей начальных класс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18 – 2019 учебный год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М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ей начальных классов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аева З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ческая тема работы ШМО учителей начальных  клас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овышение  эффективности  и  качества  образования  в  начальной  школе  в  условиях  реализации ФГОС НОО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педагогического мастерства в условиях ФГОС, путём внедрения в учебно-воспитательный процесс современных образователь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color w:val="161908"/>
        </w:rPr>
      </w:pPr>
      <w:r>
        <w:rPr>
          <w:b/>
          <w:bCs/>
          <w:color w:val="161908"/>
        </w:rPr>
        <w:t>Направления работы</w:t>
      </w:r>
      <w:r>
        <w:rPr>
          <w:rStyle w:val="Appleconvertedspace"/>
          <w:color w:val="161908"/>
        </w:rPr>
        <w:t> </w:t>
      </w:r>
      <w:r>
        <w:rPr>
          <w:b/>
          <w:bCs/>
          <w:color w:val="161908"/>
        </w:rPr>
        <w:t>МО учителей начальных классов на 2018- 2019 учебный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Информационная деятельность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Изучение новинок в методической литературе в целях совершенствования педагогической деятельност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онная и учебно - воспитатель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Заседания методического 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Изучение нормативной и методической документации по вопросам 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Отбор содержания и составление учебных програм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Утверждение индивидуальных программ по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Взаимопосещение уроков  учителями с последующим самоанализом  достигнутых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Организация открытых уроков по определенной теме с целью обмена  опы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Организация и проведение предметных недель в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Организация и проведение  предметных олимпиад, конкурсов, смотро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Выступления учителей начальных классов на МО, практико-ориентированных семинарах, педагогических совет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Повышение квалификации педагогов на курсах. Прохождение аттестации педагогических кад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Развитие системы работы с детьми, имеющими повышенные интеллектуальны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Оказание социально – педагогической поддержки детям группы «особого внимания», активизация работу по профилактике безнадзорности и беспризорности, преступлений и правонарушений сред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охранение  и укрепление здоровья обучающихся  и педагогов, воспитание  потребности в здоровом образе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Аналитическая деятельность: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* Анализ методической деятельности за 2017 - 2018 учебный год и планирование на 2018 - 2019 учебный год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* Изучение направлений деятельности педагогов (тема самообразования)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* Анализ работы педагогов с целью оказания помощ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ая деяте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Методическое сопровождение преподавания по новым  образовательным стандартам второго поколения в начальной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Работа над методической темой, представляющей реальную необходимость и профессиональный интере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* Совершенствование  методического уровня педагогов в овладении  новыми педагогическими технологиями, </w:t>
      </w:r>
      <w:r>
        <w:rPr>
          <w:rFonts w:cs="Times New Roman" w:ascii="Times New Roman" w:hAnsi="Times New Roman"/>
          <w:color w:val="161908"/>
          <w:sz w:val="24"/>
          <w:szCs w:val="24"/>
        </w:rPr>
        <w:t>через систему повышения квалификации и самообразования каждого уч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>.  Внедрение  в практику  работы всех учителей  МО технологий, направленных на формирование компетентностей обучающихся: технологию развития критического мышления, информационно-коммуникационную технологию, игровые технологии, технологию проблемного обучения, метод проектов, метод самостояте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Организация системной работы с детьми, имеющими повышенные интеллектуальные способ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Поиск, обобщение, анализ и внедрение передового  педагогического опыта в различных форм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Пополнение методической копилки необходимым информационным материалом для оказания помощи учителю в рабо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 Методическое сопровождение самообразования и саморазвития педагогов;   ознакомление с методическими разработками различных авторов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* Совершенствование форм работы с одарёнными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онсультативная деятель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cs="Times New Roman" w:ascii="Times New Roman" w:hAnsi="Times New Roman"/>
          <w:color w:val="161908"/>
          <w:sz w:val="24"/>
          <w:szCs w:val="24"/>
        </w:rPr>
        <w:t xml:space="preserve"> Консультирование педагогов по вопросам составления рабочих программ и</w:t>
      </w:r>
      <w:r>
        <w:rPr>
          <w:rStyle w:val="Appleconvertedspace"/>
          <w:rFonts w:cs="Times New Roman" w:ascii="Times New Roman" w:hAnsi="Times New Roman"/>
          <w:color w:val="161908"/>
          <w:sz w:val="24"/>
          <w:szCs w:val="24"/>
        </w:rPr>
        <w:t> </w:t>
      </w:r>
      <w:r>
        <w:rPr>
          <w:rFonts w:cs="Times New Roman" w:ascii="Times New Roman" w:hAnsi="Times New Roman"/>
          <w:color w:val="161908"/>
          <w:spacing w:val="-1"/>
          <w:sz w:val="24"/>
          <w:szCs w:val="24"/>
        </w:rPr>
        <w:t>тематического план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*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ультирование педагогов с целью ликвидации затруднений в педагогической деятельнос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61908"/>
        </w:rPr>
        <w:t>* Консультирование педагогов по вопросам в сфере формирования универсальных учебных действий в рамках ФГ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 результаты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Рост качества знаний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Овладение учителями МО системой преподавания предметов в соответствии с новым ФГ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Создание условий в процессе обучения для формирования у обучающихся ключевых компетентностей.</w:t>
      </w:r>
    </w:p>
    <w:p>
      <w:pPr>
        <w:pStyle w:val="Style15"/>
        <w:spacing w:before="195" w:after="195"/>
        <w:jc w:val="both"/>
        <w:rPr>
          <w:color w:val="000000"/>
        </w:rPr>
      </w:pPr>
      <w:r>
        <w:rPr>
          <w:rStyle w:val="StrongEmphasis"/>
          <w:color w:val="000000"/>
        </w:rPr>
        <w:t>План работы по основным  направлениям деятельности: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color w:val="000000"/>
        </w:rPr>
        <w:t xml:space="preserve">  </w:t>
      </w:r>
      <w:r>
        <w:rPr>
          <w:rStyle w:val="StrongEmphasis"/>
          <w:color w:val="000000"/>
        </w:rPr>
        <w:t>1. Информационное обеспечение. Работа с документами.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7"/>
        <w:gridCol w:w="5258"/>
        <w:gridCol w:w="1988"/>
        <w:gridCol w:w="2552"/>
      </w:tblGrid>
      <w:tr>
        <w:trPr/>
        <w:tc>
          <w:tcPr>
            <w:tcW w:w="70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/п</w:t>
            </w:r>
          </w:p>
        </w:tc>
        <w:tc>
          <w:tcPr>
            <w:tcW w:w="525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5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методических рекомендаций учителям начальных классов  на 2018 - 2019 учебный год</w:t>
            </w:r>
          </w:p>
        </w:tc>
        <w:tc>
          <w:tcPr>
            <w:tcW w:w="198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55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70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5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алендарно-тематических программ по предметам, курсам внеурочной деятельности.</w:t>
            </w:r>
          </w:p>
        </w:tc>
        <w:tc>
          <w:tcPr>
            <w:tcW w:w="198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552" w:type="dxa"/>
            <w:vMerge w:val="restart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МО</w:t>
            </w:r>
          </w:p>
        </w:tc>
      </w:tr>
      <w:tr>
        <w:trPr/>
        <w:tc>
          <w:tcPr>
            <w:tcW w:w="70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5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текстов олимпиадных работ.</w:t>
            </w:r>
          </w:p>
        </w:tc>
        <w:tc>
          <w:tcPr>
            <w:tcW w:w="198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5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б участии учащихся в школьных предметных олимпиадах.</w:t>
            </w:r>
          </w:p>
        </w:tc>
        <w:tc>
          <w:tcPr>
            <w:tcW w:w="198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 МО Учителя МО</w:t>
            </w:r>
          </w:p>
        </w:tc>
      </w:tr>
      <w:tr>
        <w:trPr/>
        <w:tc>
          <w:tcPr>
            <w:tcW w:w="70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5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овинками методической литературой.</w:t>
            </w:r>
          </w:p>
        </w:tc>
        <w:tc>
          <w:tcPr>
            <w:tcW w:w="1988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МО</w:t>
            </w:r>
          </w:p>
        </w:tc>
      </w:tr>
    </w:tbl>
    <w:p>
      <w:pPr>
        <w:pStyle w:val="Normal"/>
        <w:spacing w:lineRule="auto" w:line="240" w:before="75" w:after="75"/>
        <w:jc w:val="both"/>
        <w:rPr>
          <w:rStyle w:val="StrongEmphasis"/>
          <w:rFonts w:ascii="Times New Roman" w:hAnsi="Times New Roman" w:cs="Times New Roman"/>
          <w:color w:val="3B373F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2. Научно-методическая и экспериментальная работа.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5"/>
        <w:gridCol w:w="5274"/>
        <w:gridCol w:w="1975"/>
        <w:gridCol w:w="2561"/>
      </w:tblGrid>
      <w:tr>
        <w:trPr/>
        <w:tc>
          <w:tcPr>
            <w:tcW w:w="69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/п</w:t>
            </w:r>
          </w:p>
        </w:tc>
        <w:tc>
          <w:tcPr>
            <w:tcW w:w="527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7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6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9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7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 модернизации учебного процесса: дальнейшее внедрение новых современных технологий,  позволяющих переосмыслить содержание урока  с целью формирования основных компетентностей  у  учащихся.</w:t>
            </w:r>
          </w:p>
        </w:tc>
        <w:tc>
          <w:tcPr>
            <w:tcW w:w="197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61" w:type="dxa"/>
            <w:vMerge w:val="restart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7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ное  посещение уроков.</w:t>
            </w:r>
          </w:p>
        </w:tc>
        <w:tc>
          <w:tcPr>
            <w:tcW w:w="197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61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7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ткрытых  уроков учителей МО</w:t>
            </w:r>
          </w:p>
        </w:tc>
        <w:tc>
          <w:tcPr>
            <w:tcW w:w="197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61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7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учителей МО в муниципальных, региональных конкурсах.</w:t>
            </w:r>
          </w:p>
        </w:tc>
        <w:tc>
          <w:tcPr>
            <w:tcW w:w="197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61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color w:val="000000"/>
        </w:rPr>
        <w:t>3. Диагностическое обеспечение.  Внутришкольный контроль.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2"/>
        <w:gridCol w:w="5277"/>
        <w:gridCol w:w="1940"/>
        <w:gridCol w:w="2596"/>
      </w:tblGrid>
      <w:tr>
        <w:trPr/>
        <w:tc>
          <w:tcPr>
            <w:tcW w:w="6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/п</w:t>
            </w:r>
          </w:p>
        </w:tc>
        <w:tc>
          <w:tcPr>
            <w:tcW w:w="527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40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9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7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рабочих программ.</w:t>
            </w:r>
          </w:p>
        </w:tc>
        <w:tc>
          <w:tcPr>
            <w:tcW w:w="1940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59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6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7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ая диагностика по русскому языку, математике.</w:t>
            </w:r>
          </w:p>
        </w:tc>
        <w:tc>
          <w:tcPr>
            <w:tcW w:w="1940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59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МО</w:t>
            </w:r>
          </w:p>
        </w:tc>
      </w:tr>
      <w:tr>
        <w:trPr/>
        <w:tc>
          <w:tcPr>
            <w:tcW w:w="6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7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тестирование по проверке знаний учащихся 4 класса (проверка степени готовности выпускников начальной школы к переходу в среднее звено). Подготовка к ВПР.</w:t>
            </w:r>
          </w:p>
        </w:tc>
        <w:tc>
          <w:tcPr>
            <w:tcW w:w="1940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96" w:type="dxa"/>
            <w:vMerge w:val="restart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7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и анализ  итогового контроля по предметам</w:t>
            </w:r>
          </w:p>
        </w:tc>
        <w:tc>
          <w:tcPr>
            <w:tcW w:w="1940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596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color w:val="000000"/>
        </w:rPr>
        <w:t>4. Работа с обучающимися.</w:t>
      </w:r>
    </w:p>
    <w:tbl>
      <w:tblPr>
        <w:tblW w:w="10505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6"/>
        <w:gridCol w:w="5283"/>
        <w:gridCol w:w="1984"/>
        <w:gridCol w:w="2552"/>
      </w:tblGrid>
      <w:tr>
        <w:trPr/>
        <w:tc>
          <w:tcPr>
            <w:tcW w:w="68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/п</w:t>
            </w:r>
          </w:p>
        </w:tc>
        <w:tc>
          <w:tcPr>
            <w:tcW w:w="5283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8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83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предметных  олимпиад</w:t>
            </w:r>
          </w:p>
        </w:tc>
        <w:tc>
          <w:tcPr>
            <w:tcW w:w="198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vMerge w:val="restart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МО Руководитель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83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частия в дистанционных конкурсах, олимпиадах</w:t>
            </w:r>
          </w:p>
        </w:tc>
        <w:tc>
          <w:tcPr>
            <w:tcW w:w="198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2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83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участие обучающихся начальных классов в предметных олимпиадах.</w:t>
            </w:r>
          </w:p>
        </w:tc>
        <w:tc>
          <w:tcPr>
            <w:tcW w:w="1984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.</w:t>
            </w:r>
          </w:p>
        </w:tc>
        <w:tc>
          <w:tcPr>
            <w:tcW w:w="2552" w:type="dxa"/>
            <w:vMerge w:val="continue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left="53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седания МО учителей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седание № 1</w:t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Планирование и организация методической работы учителей начальных классов на 2018 - 2019</w:t>
      </w:r>
      <w:r>
        <w:rPr/>
        <w:t>учебный год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25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55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Обсудить  план  работы  МО  учителей начальной  школы  на  2018  –  2019  учебный  год, основные направления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Анализ работы МО учителей начальных классов за 2017-2018 учебный 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Диагностика учащихся 1-х классов на определение уровня готовности к обучению в школе. Организация педагогической диагностики в начальной шко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тверждение графика контрольных работ для учащихся 2- 4 клас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нормативных, программно –методических документов:</w:t>
            </w:r>
          </w:p>
          <w:p>
            <w:pPr>
              <w:pStyle w:val="Western"/>
              <w:shd w:fill="FFFFFF" w:val="clear"/>
              <w:spacing w:lineRule="auto" w:line="240" w:before="0" w:after="0"/>
              <w:jc w:val="both"/>
              <w:rPr>
                <w:spacing w:val="-8"/>
              </w:rPr>
            </w:pPr>
            <w:r>
              <w:rPr>
                <w:spacing w:val="-8"/>
              </w:rPr>
              <w:t>*** изучение нормативной и методической документации по вопросам образования (ФЗ «Об образовании в Российской Федерации», Положение о порядке аттестации педагогических работников государственных и муниципальных образовательных учреждений, Разъяснения по применению Порядка аттестации…, ФГОС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 о едином орфографическом режим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Обсуждение и утверждение плана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ого объединения на 2016 - 2017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Требования к рабочей программе по учебному предмету как основному  механизму реализации основной образовательной програм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и утверждение КТП по предметам, рабочих программ учителей начальных классов в соответствии с учебным планом и стандартом нач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Особенности организации внеурочной деятельности. Рассмотрение и утверждение программ  внеуроч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Корректировка и утверждение тем самообразования уч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Рассмотрение и утверждение плана  проведения Предметных недель и участие в них обучающихся  начальной школ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 Обсуждение участия учителей и учащихся  начальных классов в различных конкурс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Организация и проведение предметных олимпиад:  2 - 4 клас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беспеченностью учебниками и за готовностью кабинетов к новому учебному год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- - - - - - - - - - - -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- -- - - - - - - - -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седание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стемно – деятельностный подход на уроках в начальной школе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25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55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1. Системно-деятельностный подход  к обучению младших школьников по новым образовательным стандарт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* Понятие о  деятельностном  методе  обучения. Система  дидактических принцип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* Особенности  основных компонентов образовательного процесса при системно-деятельностном подх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* Использование системно-деятельностного подхода в обучении младших школьников   (из опыта работы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2. Проектирование урока с позиции требований стандартов второго покол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 xml:space="preserve">* Структура уроков введения нового знания в логике системно-деятельностного подхода. Дидактические цели урока. Типы урок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24292D"/>
              </w:rPr>
              <w:t xml:space="preserve">3. </w:t>
            </w:r>
            <w:r>
              <w:rPr>
                <w:color w:val="000000"/>
              </w:rPr>
              <w:t>Способы формирования УУД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на уроках и во внеурочной деятельности в начальной школе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Проверка состояния преподавания НОО по ФГОС - 1 класс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* Выступление учителей 1-го класса по освоению нового ФГОС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161908"/>
              </w:rPr>
              <w:t>«Психологическая готовность первоклассников к обучению в школе в условиях ФГОС НОО. Результаты адаптации первоклассников»</w:t>
            </w:r>
            <w:r>
              <w:rPr>
                <w:color w:val="00000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ые контрольные работы для учащихся 2 – 4 клас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адаптацией учащихся 1 - 2 классов к УВ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 - окт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итоговых контрольных работ за 1 четвер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традей по русскому языку и математике во 2 – 4 классах с целью выполнения орфографического режима, правильности и выставления оценки, объема работы, дозировки классной и домашне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нев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 электронных журналов. Анализ объективности выставления четвертных отметок, выполнение государственных программ, анализ успеваем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седание № 3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ние ИКТ в начальных классах — как одно из условий повышения качества образ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25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55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лияние современных технологий на повыш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и творческой мотиваци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ктивизация познавательных интере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применения И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доровьесберегающие технологии на ИКТ- уро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пользование современных педагогических технологий в процессе обучения (из опыта работ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е  контрольные работы для учащихся 2 –3 классов за 1 полугодие. ВПР в 4 классах (проб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санитарно-гигиенических норм, состояние учебных кабинетов начальных клас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итоговых контрольных работ за 2 четвер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банка данных о способных детях и низкомотивированных детях, выделение детей для индивидуальной раб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 оформления журналов. Анализ объективности выставления четвертных отметок, выполнение государственных программ, анализ успеваем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седание №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новационный подход к организации контрольно - оценочной деятельности в условиях реализации ФГОС НОО</w:t>
      </w:r>
      <w:r>
        <w:rPr/>
        <w:t>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25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55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1. Организация эффективной контрольно-оценочной деятельност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2. Изучение методов  педагогической диагностики в соответствии с ФГОС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3.Технология оценивания образовательных достижений учащихся начальных классов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Этапы формирования действий контроля и оценки в начальной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итоговых контрольных работ за 3 четвер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 Состояние электронных журналов, анализ успевае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 Прием в 1 класс. Формирование базы данных о будущих первоклассника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седание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езультаты деятельности педагогического коллектива начальной школы по совершенствованию образовательного процесса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25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>
          <w:trHeight w:val="55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lineRule="auto" w:line="240" w:before="0" w:after="0"/>
              <w:ind w:right="96" w:hanging="0"/>
              <w:jc w:val="both"/>
              <w:rPr/>
            </w:pPr>
            <w:r>
              <w:rPr/>
              <w:t>* Презентация опыта, методов, находок, идей. Представление материалов, наработанных по темам самообразования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бсуждение плана работы и задач МО  на 2019 -2020  учебный го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B37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B373F"/>
                <w:sz w:val="24"/>
                <w:szCs w:val="24"/>
              </w:rPr>
              <w:t>* Пополнение методической копилки на электронных и бумажных носителя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619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61908"/>
                <w:sz w:val="24"/>
                <w:szCs w:val="24"/>
              </w:rPr>
              <w:t>* Родительские собрания для родителей будущих перв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Анализ итоговых контрольных работ по предметам, техники чтения за г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Выполнение учебных програм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Анализ работы методического объединения учителей начальных классов за 2018 -2019 учебный го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беспечение УМК на новый учебный го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е контрольные работы для учащихся 2 – 3 классов за год. ВПР в 4 класс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традей по русскому языку и математике во 2 – 4 классах с целью выполнения орфографического режима, правильности и выставления оценки, объема работы, дозировки классной и домашне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нев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 электронного журналов. Анализ успеваем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80" w:after="0"/>
        <w:jc w:val="both"/>
        <w:rPr/>
      </w:pPr>
      <w:r>
        <w:rPr/>
        <w:t>Поддержка и развитие кадрового потенциала учителей начальных классов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82"/>
        <w:gridCol w:w="327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айонных семинарах, фестивалях и мероприятиях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экспертизы аттестации учителя начальных классов на первую квалификационную категорию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т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начальных классов</w:t>
            </w:r>
          </w:p>
        </w:tc>
      </w:tr>
    </w:tbl>
    <w:p>
      <w:pPr>
        <w:pStyle w:val="Normal"/>
        <w:spacing w:lineRule="auto" w:line="360" w:before="280" w:after="0"/>
        <w:jc w:val="both"/>
        <w:rPr/>
      </w:pPr>
      <w:r>
        <w:rPr/>
        <w:t>Совершенствование материально – технической базы кабинетов</w:t>
      </w:r>
    </w:p>
    <w:tbl>
      <w:tblPr>
        <w:tblW w:w="106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659"/>
        <w:gridCol w:w="2810"/>
        <w:gridCol w:w="3144"/>
      </w:tblGrid>
      <w:tr>
        <w:trPr>
          <w:trHeight w:val="795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учителей в организации сохранности мебели, учебных пособий, ремонте закреплённых кабинетов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начальных классов, родители</w:t>
            </w:r>
          </w:p>
        </w:tc>
      </w:tr>
      <w:tr>
        <w:trPr>
          <w:trHeight w:val="795" w:hRule="atLeast"/>
        </w:trPr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для кабинетов комплектов раздаточных справочных и дидактических материалов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начальных класс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1">
    <w:name w:val="western1"/>
    <w:basedOn w:val="Normal"/>
    <w:qFormat/>
    <w:pPr>
      <w:shd w:fill="FFFFFF" w:val="clear"/>
      <w:spacing w:lineRule="auto" w:line="288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5:53:00Z</dcterms:created>
  <dc:creator>Admin</dc:creator>
  <dc:description/>
  <dc:language>en-US</dc:language>
  <cp:lastModifiedBy>Admin</cp:lastModifiedBy>
  <cp:lastPrinted>2018-09-08T08:52:00Z</cp:lastPrinted>
  <dcterms:modified xsi:type="dcterms:W3CDTF">2018-09-08T05:53:00Z</dcterms:modified>
  <cp:revision>2</cp:revision>
  <dc:subject/>
  <dc:title/>
</cp:coreProperties>
</file>