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чая программа по русскому языку(письмо) для 1 класса общеобразовательной школы составлена в соответствии с основными положениями Федерального государственного образовательного стандарта начального общего образования, </w:t>
      </w:r>
      <w:r>
        <w:rPr>
          <w:rFonts w:cs="Times New Roman" w:ascii="Times New Roman" w:hAnsi="Times New Roman"/>
          <w:sz w:val="24"/>
          <w:szCs w:val="24"/>
        </w:rPr>
        <w:t xml:space="preserve">Концепцией духовно-нравственного развития и воспитания личности гражданина Росси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ребованиями Примерной основной образовательной программы ОУ, авторской программы В. Г. Горецкого, В. А. Кирюшкина, А. Ф. Шанько, </w:t>
      </w:r>
      <w:r>
        <w:rPr>
          <w:rFonts w:cs="Times New Roman" w:ascii="Times New Roman" w:hAnsi="Times New Roman"/>
          <w:sz w:val="24"/>
          <w:szCs w:val="24"/>
        </w:rPr>
        <w:t>утверждённых Министерством образования и науки РФ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Цели и задачи курс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жнейшая роль в реализации целей и задач, стоящих перед начальной школой, принадлежит изучению родного языка. Программа по изучению русского языка в младших классах школы предусматривает три взаимосвязанных, но обладающих определенной самостоятельностью учеб</w:t>
        <w:softHyphen/>
        <w:t>ных курс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Обучение грамоте, развитие речи и внеклассное чте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Литературное чтение (классное и внеклассное) и развитие ре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Фонетика, лексика, грамматика, правописание и развитие ре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рс «Обучение грамоте» придает всему процессу изучения русского языка четкую практи</w:t>
        <w:softHyphen/>
        <w:t xml:space="preserve">ческую направленность и реализует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следующие цел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у учащихся начальных представлений о языке как составляющей целостной картины мир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циокультурная цель включает формирование коммуникативной компетенции учащихся -развитие устной и письменной речи, монологической и диалогической речи, первоначальные на</w:t>
        <w:softHyphen/>
        <w:t>выки грамотного, безошибочного письма как показателя общей культуры человек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развитие художественно-творческих и познавательных способностей, эмоциональной от</w:t>
        <w:softHyphen/>
        <w:t>зывчивости при чтении, формирование эстетического отношения к искусству слова; овладение первоначальными навыками работы с учебными и научно-познавательными текстам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интереса к чтению и книге; обогащение нравственного опыта младших школь</w:t>
        <w:softHyphen/>
        <w:t xml:space="preserve">ников, формирование представлений о добре и зле; развитие нравственных чувств, уважения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льтуре народов многонациональной России и других стран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достижения поставленных целей на уроках обучения грамоте необходимо решать сле</w:t>
        <w:softHyphen/>
        <w:t xml:space="preserve">дующие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воение общекультурных навыков чтения и понимания текста; воспитание интереса к чте</w:t>
        <w:softHyphen/>
        <w:t>нию и книг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речи, мышления, воображения школьников, умения выбирать средства языка в со</w:t>
        <w:softHyphen/>
        <w:t>ответствии с целями, задачами и условиями общ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воение первоначальных знаний о лексике, фонетике, грамматике русского язык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владение умениями правильно писать и читать, участвовать в диалоге, составлять неслож</w:t>
        <w:softHyphen/>
        <w:t>ные монологические высказывания и письменные тексты - описания и повествования небольшо</w:t>
        <w:softHyphen/>
        <w:t>го объем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</w:t>
        <w:softHyphen/>
        <w:t>реса к языку, стремления совершенствовать свою реч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1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Структура курс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льным этапом изучения русского языка и литературного чтения в первом классе является курс «Обучение грамоте». Его продолжительность (приблизительно 23 учебные недели, 9 ч в не</w:t>
        <w:softHyphen/>
        <w:t>делю) определяется темпом обучаемости учеников, их индивидуальными особенностями и спецификой используемых учебных средств. Содержание обучения грамоте представлено со ответственно как в курсе русского языка, так и в курсе литературного чтения. Обучение письму идет параллельно с обучением чтению с учетом принципа координации устной и письменной речи. Дети овладевают начертанием новой буквы, учатся соединять ее с ранее изученными бук</w:t>
        <w:softHyphen/>
        <w:t>вами, упражняются в письме буквосочетаний в слогах, словах, предложения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яду с формированием основ элементарного графического навыка и навыка чтения расши</w:t>
        <w:softHyphen/>
        <w:t>ряется кругозор детей, развиваются речевые умения, обогащается и активизируется словарь, совер</w:t>
        <w:softHyphen/>
        <w:t>шенствуется фонематический слух, осуществляется грамматико-орфографическая пропедевти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курса «Обучение грамоте» начинается раздельное изучение русского языка и литера</w:t>
        <w:softHyphen/>
        <w:t>турного чт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Содержание курса Виды речевой деятельност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Аудирование (слушание)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цели и ситуации устного общения. Адекватное воспри</w:t>
        <w:softHyphen/>
        <w:t>ятие звучащей речи (высказывание собеседника, чтение различных текстов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Говорени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 языковых средств в соответствии с целями и условиями общения для эф</w:t>
        <w:softHyphen/>
        <w:t>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</w:t>
        <w:softHyphen/>
        <w:t>циях учебного и бытового общения (приветствие, прощание, извинение, благодарность, обраще</w:t>
        <w:softHyphen/>
        <w:t>ние с просьбой). Соблюдение орфоэпических норм и правильной интона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Чтение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учебного текста. Выборочное чтение с целью нахождения необходимого материала. Нахождение информации, заданной в тексте, в явном виде. Формулирование простых выводов на основе информации, содержащейся в тексте. Интерпретация и обобщение содержа</w:t>
        <w:softHyphen/>
        <w:t xml:space="preserve">щейся в тексте информации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нализ и оценка содержания, языковых особенностей и структуры текс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Письмо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ьмо букв, буквосочетаний, слогов, слов, предложений в системе обучения гра</w:t>
        <w:softHyphen/>
        <w:t>моте. Овладение разборчивым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сжатое, выборочное). Создание небольших собственных текстов (сочинений) по интересной детям тема</w:t>
        <w:softHyphen/>
        <w:t>тике (на основе впечатлений, литературных произведений, сюжетных картин, серий картин, просмотра фрагмента видеозаписи и т. п.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Фонетика и орфоэп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уки речи. Смыслоразличительные качества звуков. Единство звукового состава слова и его значения. Интонационное выделение звуков в слове. Звуковой анализ слова. Число и последова</w:t>
        <w:softHyphen/>
        <w:t>тельность звуков в слове. Изолированный звук (выделение, называние, фиксация фишкой). Сопоставление слов, различающихся одним звуком (мак - рак). Работа с моделями: построение модели звукового состава слова, отражающей качественные характеристики звуков (гласные и согласные, твердые и мягкие согласные звуки). Подбор слов, соответствующих заданной модел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сные и согласные звуки. Смыслоразличительная функция твердых и мягких согласных звук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гласные звонкие и глухие, парные - непарны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г как минимальная произносительная единица. Деление слов на слоги. Ударение. Словес</w:t>
        <w:softHyphen/>
        <w:t>ное ударение и логическое (смысловое) ударение в предложениях. Ударение. Произношение зву</w:t>
        <w:softHyphen/>
        <w:t>ков и сочетаний звуков в соответствии с нормами современного русского литературного язы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Граф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ук и буква. Буква как знак звука. Позиционный способ обозначения звуков буквами. Вос</w:t>
        <w:softHyphen/>
        <w:t>произведение звуковой формы слова по его буквенной записи (чтение). Гласные буквы как пока</w:t>
        <w:softHyphen/>
        <w:t xml:space="preserve">затель твердости - мягкости согласных звуков. Буквы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Е, е, Ё, ё, Ю, ю, Я, 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йотированные), их функ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значение буквами звука [й'] в разных позиция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ство с русским алфавитом как последовательностью бук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игиенические требования при письме. Выработка правильной осанки, наклонного располо</w:t>
        <w:softHyphen/>
        <w:t>жения тетради на парте и умения держать карандаш и ручку при письме и рисовании. Начерта</w:t>
        <w:softHyphen/>
        <w:t>ние письменных заглавных и строчных букв. Письмо букв, буквосочетаний, слогов, слов, предложе</w:t>
        <w:softHyphen/>
        <w:t>ний с соблюдением гигиенических норм. Развитие мелких мышц пальцев и свободы движения руки. Приемы правильного списывания с печатного и письменного шрифта. Гласные после ши</w:t>
        <w:softHyphen/>
        <w:t>пящих (жи - ши, ча - ща, чу - щу). Запись, выкладывание из разрезной азбуки, печатание и пись</w:t>
        <w:softHyphen/>
        <w:t>мо под диктовку отдельных слов и предложений (три - пять слов со звуками в сильной позиции). Сравнительный анализ буквенных записей слов с разными позициями согласных звук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Слово и предлож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о как объект изучения. Материал для анализа. Значение слова. Слово и предложение различение). Наблюдение над значением слова. Работа с предложением: выделение слов, изме</w:t>
        <w:softHyphen/>
        <w:t>нение их порядка, распространение и сокращение предложения. Заглавная буква в начале пред</w:t>
        <w:softHyphen/>
        <w:t>ложения, в именах собственных. Знаки препинания в конце предложения (ознакомление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Орфограф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знакомление с правилами правописания и их применение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означение гласных после шипящих в позиции под ударением (ча - ща, чу - щу, жи - ши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главная буква в начале предложения, в именах собственных (без введения термина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дельное написание сло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еренос слов по слогам без стечения согласны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наки препинания в конце предлож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Развитие реч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прочитанного текста при самостоятельном чтении вслух и при его прослуши</w:t>
        <w:softHyphen/>
        <w:t>в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ение рассказов по серии сюжетных картинок. Сочинение небольших рассказов пове</w:t>
        <w:softHyphen/>
        <w:t>ствовательного характера (по материалам собственных игр, занятий, наблюдений). Восстановле</w:t>
        <w:softHyphen/>
        <w:t>ние деформированного текста повествователь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426" w:firstLine="426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635</wp:posOffset>
                </wp:positionV>
                <wp:extent cx="997013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01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552"/>
                              <w:gridCol w:w="2335"/>
                              <w:gridCol w:w="108"/>
                              <w:gridCol w:w="2019"/>
                              <w:gridCol w:w="391"/>
                              <w:gridCol w:w="2410"/>
                              <w:gridCol w:w="675"/>
                              <w:gridCol w:w="176"/>
                              <w:gridCol w:w="3084"/>
                              <w:gridCol w:w="1276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ind w:right="-2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п / п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Планируемые результа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(в соответствии с ФГОС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Характеристика деятельности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Предметные результаты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Метапредметные</w:t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Личностные результаты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ru-RU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2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комство с новым предметом.  Гигиенические правила письма. Инструктаж по ТБ.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оль</w:t>
                                    <w:softHyphen/>
                                    <w:t>зоваться прописью, уз</w:t>
                                    <w:softHyphen/>
                                    <w:t>нают о старинных при</w:t>
                                    <w:softHyphen/>
                                    <w:t xml:space="preserve">надлежностях для письма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соблюдать ги</w:t>
                                    <w:softHyphen/>
                                    <w:t>гиенические требования письма; применять пра</w:t>
                                    <w:softHyphen/>
                                    <w:t>вила работы в прописях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Регулятивные УУ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ганизовывать своё рабочее место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цель выполнения заданий на уроке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план выполнения заданий на уроках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относить выполненное задание с образцом предложенным учителе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Познаватель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иентироваться в пропис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простые вопросы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формулирование личных, языковых и нравственных пробле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своение элементов письменных бук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Коммуника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диалоге на уроке и жизненных ситуация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вопросы учителя товарищей по класс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блюдать простейшие нормы речевого этике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лушать и понимать речь други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пар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важительного отношения к иному мнению, истории и культуре других народ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-ной справедливости и свобод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становки на безопасный, здоровый образ жизни, мотивации к твор-ческому труду, к работе на результат, бережному отношению к материальным и духовным ценностям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Отвечать на вопросы учителя о назначении пропис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Ориентироваться в первой учебной тетрад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Правильно располагать учебную тетрадь на рабочем месте, демонстрировать правильное положение ручки при письме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оспроизводить с опорой на наглядный материал (иллюстрации в прописи, плакаты и др.) гигиенические правила письм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Называть письменные принадлежности с опорой на иллюстрации пропис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Обводить предметы по контур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Находить элементы букв в контурах предметных картинок, данных на страницах прописи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Обводить элементы букв, соблюдая указанное в прописи направление движения рук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Писать графические элементы по заданному в прописи образцу: правильно располагать на рабочей строке элементы букв, соблюдать интервал между графическими элементам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Чередовать элементы узоров, ориентируясь на образец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ока. Удлиненная палочка с наклоном влево  (в контурах предметов). Удлиненная палочка с наклоном вправо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вы</w:t>
                                    <w:softHyphen/>
                                    <w:t>полнять графические задания по образцу, на</w:t>
                                    <w:softHyphen/>
                                    <w:t xml:space="preserve">ходить рабочую строку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следить за пра</w:t>
                                    <w:softHyphen/>
                                    <w:t>вильным положением ручки, тетради, позы; бережно пользоваться школьными принадлеж</w:t>
                                    <w:softHyphen/>
                                    <w:t>ностям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ринимать учебную задачу урока. Осуществлять решение учебной задачи под руководством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Правильно располагать учебную тетрадь на рабочем мест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оспроизводить с опорой на наглядный материал (иллюстрации в прописи, плакаты и др.) гигиенические правила письма, демонстрировать их выполнение в процессе пись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Обводить предметы по контур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Находить элементы букв в контурах предметных картинок, данных на страницах пропис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Обводить элементы букв, соблюдая указанное в прописи направление движения ру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Писать графические элементы по заданному в прописи образцу: правильно располагать на рабочей строке элементы букв, соблюдать интервал между графическими элементами, наклон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Чередовать элементы узоров, ориентируясь на образец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Осваивать правила работы в групп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писание больших левых полуовалов, больших правых полуовалов (в контурах предметов). Написание овалов (в контурах предметов).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Регуля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ганизовывать своё рабочее место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цель выполнения заданий на уроке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план выполнения заданий на уроках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относить выполненное задание с образцом предложенным учителе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Познаватель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иентироваться в пропис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простые вопросы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формулирование личных, языковых и нравственных пробле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своение элементов письменных бук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Коммуника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диалоге на уроке и жизненных ситуация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вопросы учителя товарищей по класс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блюдать простейшие нормы речевого этике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лушать и понимать речь други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пар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важительного отношения к иному мнению, истории и культуре других народ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-ной справедливости и свобод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ринимать учебную задачу урока. Осуществлять решение учебной задачи под руководством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Правильно располагать учебную тетрадь на рабочем мест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Применять гигиенические правила письма при выполнении зад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Находить овалы и полуовалы в изображении предмет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Обводить изображённые предметы по контуру, штриховать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Называть героев сказки, составлять предложения о каждом из героев с опорой на заданную схем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Называть предметы, изображённые на странице прописи (яблоко, помидор, огурец, репа), классифицировать их по группам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Составлять предложения к иллюстрациям, данным в пропис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оспроизводить и применять правила работы групп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бочая строка. Короткая палочка (в контурах предметов).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раз</w:t>
                                    <w:softHyphen/>
                                    <w:t>личать направление лин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ходить ра</w:t>
                                    <w:softHyphen/>
                                    <w:t>бочую строку, правиль</w:t>
                                    <w:softHyphen/>
                                    <w:t>но удерживать ручку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ринимать учебную задачу урока. Осуществлять решение учебной задачи под руководством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Правильно располагать учебную тетрадь на рабочем мест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Применять гигиенические правила письма при выполнении зад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Соотносить предметную картинку и схему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Дорисовывать овалы, круги и предметы, не выходя за строку и дополнительные лин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Обводить предметы по контуру, штрихова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Называть предметы, объединять их в группу по общему признаку, называть группу предметов одним слово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оспроизводить сказку по серии сюжетных картино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Инсценировать сказку «Колобок»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оспроизводить и применять правила работы групп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бочая строка. Удлиненная палочка, удлиненная палочка с закруглением внизу (в контурах предметов).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раз</w:t>
                                    <w:softHyphen/>
                                    <w:t>личать направление лин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ходить ра</w:t>
                                    <w:softHyphen/>
                                    <w:t>бочую строку, правиль</w:t>
                                    <w:softHyphen/>
                                    <w:t>но удерживать ручку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ринимать учебную задачу урока. Осуществлять решение учебной задачи под руководством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Правильно располагать учебную тетрадь на рабочем мест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Применять гигиенические правила письма при выполнении зад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Обводить предметы по контуру, штриховать, не выходя за конту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Составлять рассказы по сюжетным картинкам, данным в пропис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Находить на рисунке предметы, названия которых соответствуют заданным схемам, обосновывать свой выбо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Писать прямые длинные наклонные линии, ориентируясь на образец и дополнительную лин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Соблюдать наклон, указанное направление движения руки, выдерживать расстояние между элемент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Обозначать условным знаком (точкой) наиболее удавшийся элемен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Узнавать сказку и отдельный эпизод из сказки по иллюстрации, воспроизводить е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Называть группу предметов одним словом (посуда)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оспроизводить эпизод из знакомой сказки по иллюстрации, данной в пропис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оспроизводить и применять правила работы групп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роткая палочка с закруглением внизу вправо, короткая палочка с закруглением внизу влево (в контурах предметов).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раз</w:t>
                                    <w:softHyphen/>
                                    <w:t>личать направление лин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ходить ра</w:t>
                                    <w:softHyphen/>
                                    <w:t>бочую строку, правиль</w:t>
                                    <w:softHyphen/>
                                    <w:t>но удерживать ручку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Регуля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ганизовывать своё рабочее место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цель выполнения заданий на уроке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план выполнения заданий на уроках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относить выполненное задание с образцом предложенным учителе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Познаватель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иентироваться в пропис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простые вопросы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формулирование личных, языковых и нравственных пробле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своение элементов письменных бук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Коммуника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диалоге на уроке и жизненных ситуация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вопросы учителя товарищей по класс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блюдать простейшие нормы речевого этике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лушать и понимать речь други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пар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важительного отношения к иному мнению, истории и культуре других народ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ринимать учебную задачу урока. Осуществлять решение учебной задачи под руководством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Правильно располагать учебную тетрадь на рабочем мест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Применять гигиенические правила письма при выполнении зад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Обводить предметы по контуру, штриховать, не выходя за конту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Находить на рисунке предметы, названия которых соответствуют заданным схемам, обосновывать свой выбор (соответствие количества слогов, места ударения в слове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Пис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длинную наклонную линию с закруглением внизу (влево)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исать короткую наклонную линию с закруглением внизу (вправо)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Обозначать условным знаком (точкой) наиболее удавшийся элемен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Рисовать бордюры по заданному алгоритму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Составлять связные рассказы по иллюстрациям, данным в пропис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оспроизводить и применять правила работы в пара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оспроизводить и применять правила работы групп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длиненные вверх и вниз палочки (в контурах предметов).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раз</w:t>
                                    <w:softHyphen/>
                                    <w:t>личать направление лин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ходить ра</w:t>
                                    <w:softHyphen/>
                                    <w:t>бочую строку, правиль</w:t>
                                    <w:softHyphen/>
                                    <w:t>но удерживать ручку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ринимать учебную задачу урока. Осуществлять решение учебной задачи под руководством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Правильно располагать учебную тетрадь на рабочем мест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Применять гигиенические правила письма при выполнении зад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Обводить предметы по контуру, штриховать, не выходя за конту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Находить на рисунке предметы, названия которых соответствуют заданным схемам, обосновывать свой выбор (соответствие количества слогов, места ударения в слове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Пис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короткую наклонную линию с закруглением вверху (влево)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Писать длинную наклонную линию с закруглением внизу (вправо)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Чередовать короткую и длинную наклонные линии с закруглением внизу (вправо), соблюдая наклон, высоту, интервалы между ни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Обозначать условным знаком (точкой) наиболее удавшийся элемен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Рисовать бордюры по заданному алгоритму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Составлять связные рассказы по иллюстрациям, данным в пропис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оспроизводить и применять правила работы групп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Левые и правые полуовалы (в контурах предметов).  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нания: научатся правильно писать овалы, левые и правые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мения: писать элементы букв, правильно держать ручку и тетрадь под наклоном, следить за правильной посадко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Регуля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ганизовывать своё рабочее место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цель выполнения заданий на уроке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план выполнения заданий на уроках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относить выполненное задание с образцом предложенным учителе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Познаватель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иентироваться в пропис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простые вопросы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формулирование личных, языковых и нравственных пробле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своение элементов письменных бук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Коммуника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диалоге на уроке и жизненных ситуация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вопросы учителя товарищей по класс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блюдать простейшие нормы речевого этике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лушать и понимать речь други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пар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важительного отношения к иному мнению, истории и культуре других народ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-ной справедливости и свобод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ринимать учебную задачу урока. Осуществлять решение учебной задачи под руководством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Правильно располагать учебную тетрадь на рабочем мест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Применять гигиенические правила письма при выполнении зад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Обводить графические элементы, предметы по контуру, штриховать, не выходя за конту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Находить недостающие детали в изображённых предметах и воссоздавать рисунок по заданному образц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Находить на рисунке предметы, названия которых соответствуют заданным схемам, обосновывать свой выбор (соответствие количества слогов, места ударения в слове)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ыполнять слого-звуковой анализ слов, обозначающих предмет, изображённый в пропис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Пис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овалы большие и маленькие, чередовать их, соблюдая наклон, высоту, интервалы между ни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исать короткие наклонные линии, объединяя их в группы по две-три, соблюдая наклон, высоту, интервалы между ни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Обозначать условным знаком (точкой) наиболее удавшийся элемен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Рисовать бордюры по заданному алгоритм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Находить знакомые графические элементы букв в изображении предметов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Составлять связные рассказы по иллюстрациям, данным в пропис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оспроизводить и применять правила работы групп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вал (в контурах предметов).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раз</w:t>
                                    <w:softHyphen/>
                                    <w:t>личать направление лин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ходить ра</w:t>
                                    <w:softHyphen/>
                                    <w:t>бочую строку, правиль</w:t>
                                    <w:softHyphen/>
                                    <w:t>но удерживать ручку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ринимать учебную задачу урока. Осуществлять решение учебной задачи под руководством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Правильно располагать учебную тетрадь на рабочем мест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Применять гигиенические правила письма при выполнении зад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Обводить графические элементы, предметы по контуру, штриховать, не выходя за конту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ыполнять слого-звуковой анализ слов по выбору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Писать короткие и длинные линии, чередовать их, соблюдая наклон, высоту, интервал между ни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исать короткие и длинные наклонные линии с закруглением внизу вправо и влев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Обозначать условным знаком (точкой) наиболее удавшийся элемен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Сравнивать элементы письменных и печатных бук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Рисовать бордюры по заданному алгоритм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Находить знакомые графические элементы букв в изображении предметов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Составлять связные рассказы по иллюстрациям, данным в пропис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оспроизводить и применять правила работы групп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Элементы букв. Короткая палочка. 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раз</w:t>
                                    <w:softHyphen/>
                                    <w:t>личать направление лин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ходить ра</w:t>
                                    <w:softHyphen/>
                                    <w:t>бочую строку, правиль</w:t>
                                    <w:softHyphen/>
                                    <w:t>но удерживать ручку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Регуля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ганизовывать своё рабочее место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цель выполнения заданий на уроке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план выполнения заданий на уроках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относить выполненное задание с образцом предложенным учителе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Познаватель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иентироваться в пропис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простые вопросы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формулирование личных, языковых и нравственных пробле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своение элементов письменных бук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Коммуника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диалоге на уроке и жизненных ситуация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вопросы учителя товарищей по класс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блюдать простейшие нормы речевого этике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лушать и понимать речь други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пар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важительного отношения к иному мнению, истории и культуре других народ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-ной справедливости и свобод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становки на безопасный, здоровый образ жизни, мотивации к твор-ческому труду, к работе на результат, бережному отношению к материальным и духовным ценностям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ринимать учебную задачу урока. Осуществлять решение учебной задачи под руководством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Правильно располагать учебную тетрадь на рабочем мест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Применять гигиенические правила письма при выполнении зад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Обводить графические элементы, предметы по контуру, штриховать, не выходя за конту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ыполнять слого-звуковой анализ слов по выбору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Писать короткую наклонную линию с закруглением внизу вправо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Писать короткую наклонную линию с закруглением вверху влево и закруглением внизу вправо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Писать наклонные линии с петлёй вверху и внизу (элементы строчной буквы д и строчной буквы в), чередовать их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Обозначать условным знаком (точкой) наиболее удавшийся элемен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Рисовать бордюры по заданному алгоритм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Находить знакомые графические элементы букв в изображении предметов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Составлять связные рассказы по иллюстрациям, данным в пропис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оспроизводить и применять правила работы групп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лементы букв. Удлиненная палочка.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раз</w:t>
                                    <w:softHyphen/>
                                    <w:t>личать направление лин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ходить ра</w:t>
                                    <w:softHyphen/>
                                    <w:t>бочую строку, правиль</w:t>
                                    <w:softHyphen/>
                                    <w:t>но удерживать ручку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ринимать учебную задачу урока. Осуществлять решение учебной задачи под руководством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Правильно располагать учебную тетрадь на рабочем мест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Применять гигиенические правила письма при выполнении зад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Обводить графические элементы, предметы по контуру, штриховать, не выходя за конту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ыполнять слого-звуковой анализ слов по выбору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исать наклонные линии с петлёй вверху и внизу (элементы строчной буквы д и строчной буквы в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Писать полуовалы, чередовать их, соблюдая наклон, высоту и интервал между ним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исать овалы, не выходя за рабочую строк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Обозначать условным знаком (точкой) наиболее удавшийся элемен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Рисовать бордюры по заданному алгоритм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Находить знакомые графические элементы букв в изображении предметов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Составлять связные рассказы по иллюстрациям, данным в пропис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оспроизводить и применять правила работы групп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лементы букв. Короткая палочка с закруглением внизу.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лементы букв. Короткая палочка с закруглением вверху.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лементы букв. Удлиненная палочка с закруглением внизу.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лементы букв. Палочка с закруглением внизу и вверху.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лементы букв. Палочка с закруглением внизу и вверху.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лементы букв. Удлиненная вниз петля..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лементы букв. Удлиненная вверх петля.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лементы букв. Удлиненная вверх и вниз петля.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лементы букв. Полуовалы левые и правые.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лементы букв. Овал.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лементы букв.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очная буква «а».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 xml:space="preserve">сать плавно строчную букву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color w:val="000000"/>
                                      <w:lang w:eastAsia="ru-RU"/>
                                    </w:rPr>
                                    <w:t>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соотносить печатную и письменную буквы; ориентироваться на странице пропис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Регуля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ганизовывать своё рабочее место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цель выполнения заданий на уроке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план выполнения заданий на уроках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относить выполненное задание с образцом предложенным учителе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Познаватель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иентироваться в пропис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простые вопросы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формулирование личных, языковых и нравственных пробле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своение элементов письменных бук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Коммуника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диалоге на уроке и жизненных ситуация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вопросы учителя товарищей по класс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блюдать простейшие нормы речевого этике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лушать и понимать речь други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пар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важительного отношения к иному мнению, истории и культуре других народ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ринимать учебную задачу урока. Осуществлять решение учебной задачи под руководством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оспроизводить правила посадки, владения инструментами, расположения тетради-прописи на рабочем мест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Демонстрировать правильное применение гигиенических правил пись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Анализировать образец изучаемой буквы, выделять элементы в строчных и прописных буква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Называть правильно элементы буквы А, 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Сравнивать печатную и письменную буквы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Конструировать буквы А, а из различных материа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Писать буквы А, а в соответствии с образцом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оспроизводить форму изучаемой буквы и её соединения с другой буквой по алгоритм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Соблюдать соразмерность элементов буквы по высоте, ширине и углу наклон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Сравнивать написанные буквы А, а с образцо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ыполнять слого-звуковой анализ слов, данных на странице прописи, соотносить написанные слова со схемой-модель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Правильно записывать имена собствен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оспроизводить и применять правила работы групп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писная буква «А».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очная буква  «о»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 xml:space="preserve">сать плавно букву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eastAsia="ru-RU"/>
                                    </w:rPr>
                                    <w:t xml:space="preserve">О, о,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 xml:space="preserve">соотносить печатную и письменную буквы, работать со схемами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выделять звук [о] из речи и видеть бук</w:t>
                                    <w:softHyphen/>
                                    <w:t xml:space="preserve">вы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eastAsia="ru-RU"/>
                                    </w:rPr>
                                    <w:t xml:space="preserve">О,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color w:val="000000"/>
                                      <w:lang w:eastAsia="ru-RU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eastAsia="ru-RU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словах; ориен</w:t>
                                    <w:softHyphen/>
                                    <w:t>тироваться на странице пропис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ринимать учебную задачу урока. Осуществлять решение учебной задачи под руководством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оспроизводить правила посадки, владения инструментами, расположения тетради-прописи на рабочем мест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Демонстрировать правильное применение гигиенических правил пись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Анализировать образец изучаемой буквы, выделять элементы в строчных и прописных буква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Называть правильно элементы буквы О, 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Сравнивать печатную и письменную буквы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Конструировать буквы О, о из различных материа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Писать буквы О, о в соответствии с образцом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оспроизводить форму изучаемой буквы и её соединения с другой буквой по алгоритм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Соблюдать соразмерность элементов буквы по высоте, ширине и углу наклон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Сравнивать написанные буквы О, о с образцом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ыполнять слого-звуковой анализ слов, данных на странице прописи, соотносить написанные слова со схемой-модель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Правильно записывать имена собствен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Читать предложение, анализировать его, определять интонацию, грамотно записывать, обозначая на письме границы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оспроизводить и применять правила работы групп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писная буква «О».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крепление написания изученных букв «А, а, О, о»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очная буква «и».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Знания: научатся пи</w:t>
                                    <w:softHyphen/>
                                    <w:t>сать и распознавать заглавную букву И, со</w:t>
                                    <w:softHyphen/>
                                    <w:t>относить печатную и письменную буквы. Умения: выполнять слоговой и звукобуквенный анализ слов с буквой и; правильно удерживать ручку; ори</w:t>
                                    <w:softHyphen/>
                                    <w:t>ентироваться на страни</w:t>
                                    <w:softHyphen/>
                                    <w:t>це пропис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ринимать учебную задачу урока. Осуществлять решение учебной задачи под руководством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оспроизводить правила посадки, владения инструментами, расположения тетради-прописи на рабочем мест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Демонстрировать правильное применение гигиенических правил пись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Анализировать образец изучаемой буквы, выделять элементы в строчной букве 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Называть правильно элементы буквы 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Сравнивать печатную и письменную буквы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Конструировать букву и из различных материа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Писать букву и в соответствии с образцом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оспроизводить форму изучаемой буквы и её соединения с другой буквой по алгоритм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Соблюдать соразмерность элементов буквы по высоте, ширине и углу наклон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Сравнивать написанную букву и с образцом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ыполнять слого-звуковой анализ слов, данных на странице прописи, соотносить написанные слова со схемой-модель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Приводить примеры слов со звуком [и] в начале, середине, конце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Осваивать приёмы комментированного пись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Записывать слова с буквой и под руководством учителя с комментирование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оспроизводить и применять правила работы групп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писная буква «И».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исьменная буква «ы».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Знания: научатся пи</w:t>
                                    <w:softHyphen/>
                                    <w:t>сать и распознавать  букву ы, со</w:t>
                                    <w:softHyphen/>
                                    <w:t>относить печатную и письменную буквы. Умения: выполнять слоговой и звукобуквенный анализ слов с буквой и; правильно удерживать ручку; ори</w:t>
                                    <w:softHyphen/>
                                    <w:t>ентироваться на страни</w:t>
                                    <w:softHyphen/>
                                    <w:t>це пропис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ринимать учебную задачу урока. Осуществлять решение учебной задачи под руководством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оспроизводить правила посадки, владения инструментами, расположения тетради-прописи на рабочем мест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Демонстрировать правильное применение гигиенических правил пись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Анализировать образец изучаемой буквы, выделять элементы в строчных и прописных буква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Называть правильно элементы буквы 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Сравнивать печатную и письменную буквы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Конструировать букву ы из различных материа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Писать букву ы в соответствии с образцом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оспроизводить форму изучаемой буквы и её соединения с другой буквой по алгоритм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Соблюдать соразмерность элементов буквы по высоте, ширине и углу наклон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Сравнивать написанную букву ы с образцом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Писать слоги, слова с новой буквой, используя приём комментирования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Оценивать свою работ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ыполнять слого-звуковой анализ слов, данных на странице прописи, соотносить написанные слова со схемой-модель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Записывать слова, содержащие буквы и, ы, с комментирование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оспроизводить и применять правила работы групп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крепление написания изученных букв «И,и»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Регуля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ганизовывать своё рабочее место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цель выполнения заданий на уроке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план выполнения заданий на уроках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относить выполненное задание с образцом предложенным учителе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ознаватель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иентироваться в пропис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простые вопросы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формулирование личных, языковых и нравственных пробле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своение элементов письменных бук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Коммуника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диалоге на уроке и жизненных ситуация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вопросы учителя товарищей по класс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блюдать простейшие нормы речевого этике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лушать и понимать речь други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пар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важительного отношения к иному мнению, истории и культуре других народ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-ной справедливости и свобод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ринимать учебную задачу урока. Осуществлять решение учебной задачи под руководством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оспроизводить правила посадки, владения инструментами, расположения тетради-прописи на рабочем мест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Демонстрировать правильное применение гигиенических правил пись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Анализировать образец изучаемой буквы, выделять элементы в строчных и прописных буква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Называть правильно элементы буквы 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Сравнивать печатную и письменную буквы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Конструировать букву И из различных материа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Писать букву И в соответствии с образцом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оспроизводить форму изучаемой буквы и её соединения с другой буквой по алгоритм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Соблюдать соразмерность элементов буквы по высоте, ширине и углу наклон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Сравнивать написанную букву И с образцом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ыполнять слого-звуковой анализ слов, данных на странице прописи, соотносить написанные слова со схемой-модель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Правильно записывать имена собствен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Составлять устный рассказ по опорным словам, содержащим изученные зву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Писать слоги, слова с новой буквой, используя приём комментир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оспроизводить и применять правила работы в групп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крепление написания изученных букв «И,и,ы»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очная буква «у».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Знания: научатся пи</w:t>
                                    <w:softHyphen/>
                                    <w:t>сать и распознавать строчную и заглавную букву У,у, со</w:t>
                                    <w:softHyphen/>
                                    <w:t>относить печатную и письменную буквы. Умения: выполнять слоговой и звукобуквенный анализ слов с буквой и; правильно удерживать ручку; ори</w:t>
                                    <w:softHyphen/>
                                    <w:t>ентироваться на страни</w:t>
                                    <w:softHyphen/>
                                    <w:t>це пропис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ринимать учебную задачу урока. Осуществлять решение учебной задачи под руководством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оспроизводить правила посадки, владения инструментами, расположения тетради-прописи на рабочем мест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Демонстрировать правильное применение гигиенических правил пись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Анализировать образец изучаемой буквы, выделять элементы в строчных и прописных буква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Называть правильно элементы буквы У, 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Сравнивать печатную и письменную буквы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Конструировать буквы У, у из различных материа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Писать буквы У, у в соответствии с образцом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оспроизводить форму изучаемой буквы и её соединения с другой буквой по алгоритм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 xml:space="preserve">Соблюдать соразмерность элементов буквы по высоте, ширине и углу наклон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Сравнивать написанные буквы У, у с образцо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Выполнять слого-звуковой анализ слов, данных на странице прописи, соотносить написанные слова со схемой-модель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Правильно записывать имена собствен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Читать предложения, анализировать их, определять интонацию, грамотно записывать, обозначая на письме границы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Обводить по контуру орнамент, обводить и писать изученные буквы самостоятельн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Писать изученные ранее буквы в соответствии с образцо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Дополнять данные в прописи предложения словами, закодированными в предметных рисунка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lang w:eastAsia="ru-RU"/>
                                    </w:rPr>
                                    <w:t>Работать в паре: анализировать работу товарища и оценивать её по критериям, данным учителе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писная буква «У».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крепление написания изученных букв «А,а, О, о, И,и,ы, У, у»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очная буква «н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>сать и распознавать строчную букву и, слоги с этой буквой, соотно</w:t>
                                    <w:softHyphen/>
                                    <w:t>сить печатную и пись</w:t>
                                    <w:softHyphen/>
                                    <w:t xml:space="preserve">менную буквы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выполнять слоговой и звукобук-венный анализ слов с буквой н; правильно удерживать ручку; ори</w:t>
                                    <w:softHyphen/>
                                    <w:t>ентироваться на страни</w:t>
                                    <w:softHyphen/>
                                    <w:t>це пропис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Регуля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ганизовывать своё рабочее место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цель выполнения заданий на уроке 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план выполнения заданий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использовать в своей деятельности простейшие приборы: линейка и т.д.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контролировать свою деятельность, адекватно понимать оценку взрослого и сверст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Познавательные УУ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иентироваться в пропис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простые вопросы учителя, находить нужную информац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равнивать предметы, объект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группировать предметы. Объекты на основе существенных признак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тем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своение элементов письменных бук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своение правил строений слова и предложения, графических форм бук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Коммуника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диалоге на уроке и в жизненных ситуация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вопросы учителя, товарищей по класс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блюдать простейшие нормы речевого этике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лушать и понимать речь други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пар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объяснить свой выбор;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чувства гордости за свою Родину, российский народ и историю Росси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важительного отношения к иному мнен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писная буква «Н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писание изученных букв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уквы «С, с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>сать и распознавать строчную и заглавную буквы С, соотносить печатную и письменную буквы, узнавать изу</w:t>
                                    <w:softHyphen/>
                                    <w:t xml:space="preserve">ченные буквы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употреблять изученные буквы в сло</w:t>
                                    <w:softHyphen/>
                                    <w:t>вах и предложениях, воспроизводить пись</w:t>
                                    <w:softHyphen/>
                                    <w:t>менный текст, работать со схемами; соблюдать гигиенические прави</w:t>
                                    <w:softHyphen/>
                                    <w:t xml:space="preserve">ла; ориентироваться на странице прописи, называть элементы букв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С,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eastAsia="ru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крепление написания изученных букв «Н, н, С, с»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очная буква «к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 xml:space="preserve">сать и распознавать строчную букву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eastAsia="ru-RU"/>
                                    </w:rPr>
                                    <w:t xml:space="preserve">к,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 xml:space="preserve">слоги с этой буквой, узнавать графический образ букв, соотносить печатную и письменную буквы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употреблять изученные буквы в сло</w:t>
                                    <w:softHyphen/>
                                    <w:t>вах и предложениях; выполнять слоговой и звукобуквенный ана</w:t>
                                    <w:softHyphen/>
                                    <w:t xml:space="preserve">лиз слов с буквой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eastAsia="ru-RU"/>
                                    </w:rPr>
                                    <w:t xml:space="preserve">к;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со</w:t>
                                    <w:softHyphen/>
                                    <w:t>блюдать гигиенические правила; ориентиро</w:t>
                                    <w:softHyphen/>
                                    <w:t>ваться на странице про</w:t>
                                    <w:softHyphen/>
                                    <w:t>пис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писная буква «К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писание изученных букв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очная буква «т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>сать и распознавать строчную букву /и, сло</w:t>
                                    <w:softHyphen/>
                                    <w:t>ги с этой буквой, узна</w:t>
                                    <w:softHyphen/>
                                    <w:t>вать графический образ букв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давать ха</w:t>
                                    <w:softHyphen/>
                                    <w:t>рактеристику звукам, узнавать буквы, обо</w:t>
                                    <w:softHyphen/>
                                    <w:t>значающие гласные и согласные звуки; читать и писать слова с изученной буквой, совершенствовать ра</w:t>
                                    <w:softHyphen/>
                                    <w:t>боту со схемами сло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Регуля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ганизовывать своё рабочее место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цель выполнения заданий на уроке 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план выполнения заданий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использовать в своей деятельности простейшие приборы: линейка и т.д.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контролировать свою деятельность, адекватно понимать оценку взрослого и сверст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ознаватель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иентироваться в пропис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простые вопросы учителя, находить нужную информац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равнивать предметы, объект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группировать предметы. Объекты на основе существенных признак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тем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своение элементов письменных бук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своение правил строений слова и предложения, графических форм бук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Коммуника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диалоге на уроке и в жизненных ситуация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вопросы учителя, товарищей по класс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блюдать простейшие нормы речевого этике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лушать и понимать речь други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пар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объяснить свой выбор;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чувства гордости за свою Родину, российский народ и историю Росси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важительного отношения к иному мнен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писная буква «Т». 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аписание слов с буквами «Н, н, С, с, К, к, Т, т».  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писания изученных букв в словах и словосочетаниях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очная буква «л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 xml:space="preserve">сать букву л, узнавать изученные буквы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 xml:space="preserve">анализировать и записывать слоги и слова с изученными буквами, списывать слова и предложения с образцов, проверять написанное; писать букву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л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в соответствии с образцом, писать на диапазоне всех изу</w:t>
                                    <w:softHyphen/>
                                    <w:t>ченных бук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писная буква «Л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очная буква «р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 xml:space="preserve">сать заглавную и строчную букву Р, р, правильно располагать буквы и их соединения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осуществлять решение учебной задачи под руководством учи</w:t>
                                    <w:softHyphen/>
                                    <w:t>теля; записывать слова и предложения после слого-звукового разбора с учителем, писать име</w:t>
                                    <w:softHyphen/>
                                    <w:t>на собственные, прове</w:t>
                                    <w:softHyphen/>
                                    <w:t>рять написанное, ритмич</w:t>
                                    <w:softHyphen/>
                                    <w:t>но располагать буквы на строке, работать по алгоритму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Регуля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ганизовывать своё рабочее место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цель выполнения заданий на уроке 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план выполнения заданий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использовать в своей деятельности простейшие приборы: линейка и т.д.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контролировать свою деятельность, адекватно понимать оценку взрослого и сверст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Познаватель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иентироваться в пропис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простые вопросы учителя, находить нужную информац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равнивать предметы, объект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группировать предметы. Объекты на основе существенных признак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тем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своение элементов письменных бук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своение правил строений слова и предложения, графических форм бук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Коммуника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диалоге на уроке и в жизненных ситуация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вопросы учителя, товарищей по класс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блюдать простейшие нормы речевого этике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лушать и понимать речь други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пар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объяснить свой выбор;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чувства гордости за свою Родину, российский народ и историю Росси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важительного отношения к иному мнен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писная буква «Р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крепление написания слов, предложений с изученными буквами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 xml:space="preserve">сать и распознавать формы всех изученных письменных букв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писать под диктовку изучаемые буквы и слова, списы</w:t>
                                    <w:softHyphen/>
                                    <w:t>вать слова и предложе</w:t>
                                    <w:softHyphen/>
                                    <w:t>ния с образцов, выпол</w:t>
                                    <w:softHyphen/>
                                    <w:t>нять логические задания на сравнение, группиро</w:t>
                                    <w:softHyphen/>
                                    <w:t>вать и обобщать эле</w:t>
                                    <w:softHyphen/>
                                    <w:t>менты письменных бук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Регуля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ганизовывать своё рабочее место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цель выполнения заданий на уроке 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план выполнения заданий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использовать в своей деятельности простейшие приборы: линейка и т.д.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контролировать свою деятельность, адекватно понимать оценку взрослого и сверст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Познаватель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иентироваться в пропис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простые вопросы учителя, находить нужную информац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равнивать предметы, объект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группировать предметы. Объекты на основе существенных признак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тем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своение элементов письменных бук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своение правил строений слова и предложения, графических форм бук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Коммуника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диалоге на уроке и в жизненных ситуация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вопросы учителя, товарищей по класс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блюдать простейшие нормы речевого этике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лушать и понимать речь други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пар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объяснить свой выбор;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Личностные УУ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чувства гордости за свою Родину, российский народ и историю Росси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важительного отношения к иному мнен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очная буква «в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 xml:space="preserve">сать строчную букву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color w:val="000000"/>
                                      <w:lang w:eastAsia="ru-RU"/>
                                    </w:rPr>
                                    <w:t xml:space="preserve">в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анализировать и записывать слоги и слова с изученными буквами, списывать слова и предложения без ошибок с письмен</w:t>
                                    <w:softHyphen/>
                                    <w:t>ного шрифта, проверять написанное; работать по алгоритму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Регуля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ганизовывать своё рабочее место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цель выполнения заданий на уроке 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план выполнения заданий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использовать в своей деятельности простейшие приборы: линейка и т.д.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контролировать свою деятельность, адекватно понимать оценку взрослого и сверст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Познаватель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иентироваться в пропис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простые вопросы учителя, находить нужную информац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равнивать предметы, объект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группировать предметы. Объекты на основе существенных признак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тем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своение элементов письменных бук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своение правил строений слова и предложения, графических форм бук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Коммуника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диалоге на уроке и в жизненных ситуация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вопросы учителя, товарищей по класс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блюдать простейшие нормы речевого этике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лушать и понимать речь други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пар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объяснить свой выбор;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чувства гордости за свою Родину, российский народ и историю Росси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важительного отношения к иному мнен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писная буква «В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очная буква «е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 xml:space="preserve">сать прописную букву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color w:val="000000"/>
                                      <w:lang w:eastAsia="ru-RU"/>
                                    </w:rPr>
                                    <w:t xml:space="preserve">Е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правильно располагать буквы и слова в строке, связно и ритмично соединять с другими буквами, за</w:t>
                                    <w:softHyphen/>
                                    <w:t>писывать слова и пред</w:t>
                                    <w:softHyphen/>
                                    <w:t>ложения после слого-звукового разбора с учителем, проверять написанное, ритмично располагать буквы на строке, работать по алгоритму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писная буква «Е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крепление написания слов, предложений с изученными буквами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 xml:space="preserve">сать и распознавать формы всех изученных письменных букв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писать под диктовку изучаемые буквы и слова, списы</w:t>
                                    <w:softHyphen/>
                                    <w:t>вать слова и предложе</w:t>
                                    <w:softHyphen/>
                                    <w:t>ния с образцов, выпол</w:t>
                                    <w:softHyphen/>
                                    <w:t>нять логические задания на сравнение, группиро</w:t>
                                    <w:softHyphen/>
                                    <w:t>вать и обобщать эле</w:t>
                                    <w:softHyphen/>
                                    <w:t>менты письменных бук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Регуля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ганизовывать своё рабочее место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цель выполнения заданий на уроке 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план выполнения заданий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использовать в своей деятельности простейшие приборы: линейка и т.д.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контролировать свою деятельность, адекватно понимать оценку взрослого и сверст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Познаватель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иентироваться в пропис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простые вопросы учителя, находить нужную информац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равнивать предметы, объект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группировать предметы. Объекты на основе существенных признак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тем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своение элементов письменных бук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своение правил строений слова и предложения, графических форм бук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Коммуника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диалоге на уроке и в жизненных ситуация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вопросы учителя, товарищей по класс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блюдать простейшие нормы речевого этике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лушать и понимать речь други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пар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объяснить свой выбор;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чувства гордости за свою Родину, российский народ и историю Росси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важительного отношения к иному мнен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очная буква «п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 xml:space="preserve">сать заглавную и строчную букву П, п, правильно располагать буквы и их соединения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осуществлять решение учебной задачи под руководством учи</w:t>
                                    <w:softHyphen/>
                                    <w:t>теля; записывать слова и предложения после слого-звукового разбора с учителем, писать име</w:t>
                                    <w:softHyphen/>
                                    <w:t>на собственные, прове</w:t>
                                    <w:softHyphen/>
                                    <w:t>рять написанное, ритмич</w:t>
                                    <w:softHyphen/>
                                    <w:t>но располагать буквы на строке, работать по алгоритму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Регуля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ганизовывать своё рабочее место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цель выполнения заданий на уроке 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план выполнения заданий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использовать в своей деятельности простейшие приборы: линейка и т.д.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контролировать свою деятельность, адекватно понимать оценку взрослого и сверст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Познаватель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иентироваться в пропис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простые вопросы учителя, находить нужную информац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равнивать предметы, объект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группировать предметы. Объекты на основе существенных признак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тем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своение элементов письменных бук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своение правил строений слова и предложения, графических форм бук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Коммуника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диалоге на уроке и в жизненных ситуация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вопросы учителя, товарищей по класс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блюдать простейшие нормы речевого этике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лушать и понимать речь други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пар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объяснить свой выбор;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чувства гордости за свою Родину, российский народ и историю Росси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важительного отношения к иному мнен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писная буква «П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очная буква «м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 xml:space="preserve">сать строчную букву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eastAsia="ru-RU"/>
                                    </w:rPr>
                                    <w:t xml:space="preserve">м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анализировать и записывать слоги и слова с изученными буквами, списывать сло</w:t>
                                    <w:softHyphen/>
                                    <w:t>ва и вставлять их в пред</w:t>
                                    <w:softHyphen/>
                                    <w:t>ложения по смыслу, упот</w:t>
                                    <w:softHyphen/>
                                    <w:t>реблять заглавную букву при написании имен соб</w:t>
                                    <w:softHyphen/>
                                    <w:t>ственных, проверять на</w:t>
                                    <w:softHyphen/>
                                    <w:t>писанное; разгадывать ребусы; ритмично распо</w:t>
                                    <w:softHyphen/>
                                    <w:t>лагать буквы на стро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писная буква «М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аписание слов с буквами «М, м».  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очная буква «з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>сать строчную и заглавную букву З,з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анализировать и записывать слоги и слова с изученными буквами, списывать сло</w:t>
                                    <w:softHyphen/>
                                    <w:t>ва и вставлять их в пред</w:t>
                                    <w:softHyphen/>
                                    <w:t>ложения по смыслу, упот</w:t>
                                    <w:softHyphen/>
                                    <w:t>реблять заглавную букву при написании имен соб</w:t>
                                    <w:softHyphen/>
                                    <w:t>ственных, проверять на</w:t>
                                    <w:softHyphen/>
                                    <w:t>писанное; разгадывать ребусы; ритмично распо</w:t>
                                    <w:softHyphen/>
                                    <w:t>лагать буквы на стро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Регулятивные УУ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ганизовывать своё рабочее место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цель выполнения заданий на уроке 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план выполнения заданий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использовать в своей деятельности простейшие приборы: линейка и т.д.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контролировать свою деятельность, адекватно понимать оценку взрослого и сверст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Познаватель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иентироваться в пропис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простые вопросы учителя, находить нужную информац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равнивать предметы, объект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группировать предметы. Объекты на основе существенных признак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тем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своение элементов письменных бук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своение правил строений слова и предложения, графических форм бук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Коммуника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диалоге на уроке и в жизненных ситуация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вопросы учителя, товарищей по класс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блюдать простейшие нормы речевого этике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лушать и понимать речь други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пар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объяснить свой выбор;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чувства гордости за свою Родину, российский народ и историю Росси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важительного отношения к иному мнен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писная буква «З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очная буква «б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>сать строчную и заглавную  букву Б, б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анализировать и записывать слоги и слова с изученными буквами, списывать сло</w:t>
                                    <w:softHyphen/>
                                    <w:t>ва и вставлять их в пред</w:t>
                                    <w:softHyphen/>
                                    <w:t>ложения по смыслу, упот</w:t>
                                    <w:softHyphen/>
                                    <w:t>реблять заглавную букву при написании имен соб</w:t>
                                    <w:softHyphen/>
                                    <w:t>ственных, проверять на</w:t>
                                    <w:softHyphen/>
                                    <w:t>писанное; разгадывать ребусы; ритмично распо</w:t>
                                    <w:softHyphen/>
                                    <w:t>лагать буквы на стро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писная буква «Б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аписание слов с буквами «Б, б».  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крепление написания слов, предложений с изученными буквами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 xml:space="preserve">сать и распознавать формы всех изученных письменных букв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писать под диктовку изучаемые буквы и слова, списы</w:t>
                                    <w:softHyphen/>
                                    <w:t>вать слова и предложе</w:t>
                                    <w:softHyphen/>
                                    <w:t>ния с образцов, выпол</w:t>
                                    <w:softHyphen/>
                                    <w:t>нять логические задания на сравнение, группиро</w:t>
                                    <w:softHyphen/>
                                    <w:t>вать и обобщать эле</w:t>
                                    <w:softHyphen/>
                                    <w:t>менты письменных бук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Регуля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ганизовывать своё рабочее место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цель выполнения заданий на уроке 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план выполнения заданий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использовать в своей деятельности простейшие приборы: линейка и т.д.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контролировать свою деятельность, адекватно понимать оценку взрослого и сверст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Познаватель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иентироваться в пропис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простые вопросы учителя, находить нужную информац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равнивать предметы, объект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группировать предметы. Объекты на основе существенных признак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тем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своение элементов письменных бук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своение правил строений слова и предложения, графических форм бук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Коммуника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диалоге на уроке и в жизненных ситуация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вопросы учителя, товарищей по класс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блюдать простейшие нормы речевого этике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лушать и понимать речь други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пар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объяснить свой выбор;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чувства гордости за свою Родину, российский народ и историю Росси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важительного отношения к иному мнен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очная буква «д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>сать строчную и заглавную  букву Д,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анализировать и записывать слоги и слова с изученными буквами, списывать сло</w:t>
                                    <w:softHyphen/>
                                    <w:t>ва и вставлять их в пред</w:t>
                                    <w:softHyphen/>
                                    <w:t>ложения по смыслу, упот</w:t>
                                    <w:softHyphen/>
                                    <w:t>реблять заглавную букву при написании имен соб</w:t>
                                    <w:softHyphen/>
                                    <w:t>ственных, проверять на</w:t>
                                    <w:softHyphen/>
                                    <w:t>писанное; разгадывать ребусы; ритмично распо</w:t>
                                    <w:softHyphen/>
                                    <w:t>лагать буквы на стро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Регуля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ганизовывать своё рабочее место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цель выполнения заданий на уроке 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план выполнения заданий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использовать в своей деятельности простейшие приборы: линейка и т.д.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контролировать свою деятельность, адекватно понимать оценку взрослого и сверст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Познаватель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иентироваться в пропис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простые вопросы учителя, находить нужную информац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равнивать предметы, объект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группировать предметы. Объекты на основе существенных признак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тем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своение элементов письменных бук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своение правил строений слова и предложения, графических форм бук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Коммуника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диалоге на уроке и в жизненных ситуация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вопросы учителя, товарищей по класс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блюдать простейшие нормы речевого этике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лушать и понимать речь други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пар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объяснить свой выбор;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чувства гордости за свою Родину, российский народ и историю Росси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важительного отношения к иному мнен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писная буква «Д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очная буква «я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>сать строчную и заглавную  букву Я,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анализировать и записывать слоги и слова с изученными буквами, списывать сло</w:t>
                                    <w:softHyphen/>
                                    <w:t>ва и вставлять их в пред</w:t>
                                    <w:softHyphen/>
                                    <w:t>ложения по смыслу, упот</w:t>
                                    <w:softHyphen/>
                                    <w:t>реблять заглавную букву при написании имен соб</w:t>
                                    <w:softHyphen/>
                                    <w:t>ственных, проверять на</w:t>
                                    <w:softHyphen/>
                                    <w:t>писанное; разгадывать ребусы; ритмично распо</w:t>
                                    <w:softHyphen/>
                                    <w:t>лагать буквы на стро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писная буква «Я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аписание слов с буквами «Я,я».  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очная буква «г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>сать строчную и заглавную  букву Г,г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анализировать и записывать слоги и слова с изученными буквами, списывать сло</w:t>
                                    <w:softHyphen/>
                                    <w:t>ва и вставлять их в пред</w:t>
                                    <w:softHyphen/>
                                    <w:t>ложения по смыслу, упот</w:t>
                                    <w:softHyphen/>
                                    <w:t>реблять заглавную букву при написании имен соб</w:t>
                                    <w:softHyphen/>
                                    <w:t>ственных, проверять на</w:t>
                                    <w:softHyphen/>
                                    <w:t>писанное; разгадывать ребусы; ритмично распо</w:t>
                                    <w:softHyphen/>
                                    <w:t>лагать буквы на стро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Регуля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ганизовывать своё рабочее место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цель выполнения заданий на уроке 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план выполнения заданий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использовать в своей деятельности простейшие приборы: линейка и т.д.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контролировать свою деятельность, адекватно понимать оценку взрослого и сверст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Познаватель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иентироваться в пропис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простые вопросы учителя, находить нужную информац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равнивать предметы, объект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группировать предметы. Объекты на основе существенных признак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тем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своение элементов письменных бук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своение правил строений слова и предложения, графических форм бук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Коммуника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диалоге на уроке и в жизненных ситуация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вопросы учителя, товарищей по класс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блюдать простейшие нормы речевого этике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лушать и понимать речь други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пар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объяснить свой выбор;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чувства гордости за свою Родину, российский народ и историю Росси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важительного отношения к иному мнен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писная буква «Г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очная буква «ч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>сать строчную и заглавную  букву Ч,ч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анализировать и записывать слоги и слова с изученными буквами, списывать сло</w:t>
                                    <w:softHyphen/>
                                    <w:t>ва и вставлять их в пред</w:t>
                                    <w:softHyphen/>
                                    <w:t>ложения по смыслу, упот</w:t>
                                    <w:softHyphen/>
                                    <w:t>реблять заглавную букву при написании имен соб</w:t>
                                    <w:softHyphen/>
                                    <w:t>ственных, проверять на</w:t>
                                    <w:softHyphen/>
                                    <w:t>писанное; разгадывать ребусы; ритмично распо</w:t>
                                    <w:softHyphen/>
                                    <w:t>лагать буквы на стро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писная буква «Ч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крепление написания слов, предложений с изученными буквами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 xml:space="preserve">сать и распознавать формы всех изученных письменных букв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писать под диктовку изучаемые буквы и слова, списы</w:t>
                                    <w:softHyphen/>
                                    <w:t>вать слова и предложе</w:t>
                                    <w:softHyphen/>
                                    <w:t>ния с образцов, выпол</w:t>
                                    <w:softHyphen/>
                                    <w:t>нять логические задания на сравнение, группиро</w:t>
                                    <w:softHyphen/>
                                    <w:t>вать и обобщать эле</w:t>
                                    <w:softHyphen/>
                                    <w:t>менты письменных бук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Регуля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ганизовывать своё рабочее место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цель выполнения заданий на уроке 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план выполнения заданий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использовать в своей деятельности простейшие приборы: линейка и т.д.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контролировать свою деятельность, адекватно понимать оценку взрослого и сверст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Познаватель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иентироваться в пропис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простые вопросы учителя, находить нужную информац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равнивать предметы, объект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группировать предметы. Объекты на основе существенных признак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тем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своение элементов письменных бук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своение правил строений слова и предложения, графических форм бук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Коммуника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диалоге на уроке и в жизненных ситуация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вопросы учителя, товарищей по класс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блюдать простейшие нормы речевого этике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лушать и понимать речь други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пар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объяснить свой выбор;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чувства гордости за свою Родину, российский народ и историю Росси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важительного отношения к иному мнен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исьмо буквы «ь» знак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>сать строчную  букву 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анализировать и записывать слоги и слова с изученными буквами, списывать сло</w:t>
                                    <w:softHyphen/>
                                    <w:t>ва и вставлять их в пред</w:t>
                                    <w:softHyphen/>
                                    <w:t>ложения по смыслу, упот</w:t>
                                    <w:softHyphen/>
                                    <w:t>реблять заглавную букву при написании имен соб</w:t>
                                    <w:softHyphen/>
                                    <w:t>ственных, проверять на</w:t>
                                    <w:softHyphen/>
                                    <w:t>писанное; разгадывать ребусы; ритмично распо</w:t>
                                    <w:softHyphen/>
                                    <w:t>лагать буквы на стро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Регулятивные УУ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ганизовывать своё рабочее место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цель выполнения заданий на уроке 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план выполнения заданий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использовать в своей деятельности простейшие приборы: линейка и т.д.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контролировать свою деятельность, адекватно понимать оценку взрослого и сверст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Познаватель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иентироваться в пропис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простые вопросы учителя, находить нужную информац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равнивать предметы, объект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группировать предметы. Объекты на основе существенных признак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тем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своение элементов письменных бук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своение правил строений слова и предложения, графических форм бук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Коммуника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диалоге на уроке и в жизненных ситуация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вопросы учителя, товарищей по класс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блюдать простейшие нормы речевого этике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лушать и понимать речь други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пар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объяснить свой выбор;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чувства гордости за свою Родину, российский народ и историю Росси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важительного отношения к иному мнен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писание слов с «ь» знаком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крепление написания слов, предложений с изученными буквами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крепление написания слов, предложений с изученными буквами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очная буква «ш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>сать строчную и заглавную  букву Ш,ш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анализировать и записывать слоги и слова с изученными буквами, списывать сло</w:t>
                                    <w:softHyphen/>
                                    <w:t>ва и вставлять их в пред</w:t>
                                    <w:softHyphen/>
                                    <w:t>ложения по смыслу, упот</w:t>
                                    <w:softHyphen/>
                                    <w:t>реблять заглавную букву при написании имен соб</w:t>
                                    <w:softHyphen/>
                                    <w:t>ственных, проверять на</w:t>
                                    <w:softHyphen/>
                                    <w:t>писанное; разгадывать ребусы; ритмично распо</w:t>
                                    <w:softHyphen/>
                                    <w:t>лагать буквы на стро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писная буква «Ш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очная буква «ж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>сать строчную и заглавную  букву Ж,ж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анализировать и записывать слоги и слова с изученными буквами, списывать сло</w:t>
                                    <w:softHyphen/>
                                    <w:t>ва и вставлять их в пред</w:t>
                                    <w:softHyphen/>
                                    <w:t>ложения по смыслу, упот</w:t>
                                    <w:softHyphen/>
                                    <w:t>реблять заглавную букву при написании имен соб</w:t>
                                    <w:softHyphen/>
                                    <w:t>ственных, проверять на</w:t>
                                    <w:softHyphen/>
                                    <w:t>писанное; разгадывать ребусы; ритмично распо</w:t>
                                    <w:softHyphen/>
                                    <w:t>лагать буквы на стро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Регуля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ганизовывать своё рабочее место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цель выполнения заданий на уроке 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план выполнения заданий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использовать в своей деятельности простейшие приборы: линейка и т.д.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контролировать свою деятельность, адекватно понимать оценку взрослого и сверст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Познаватель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иентироваться в пропис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простые вопросы учителя, находить нужную информац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равнивать предметы, объект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группировать предметы. Объекты на основе существенных признак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тем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своение элементов письменных бук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своение правил строений слова и предложения, графических форм бук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Коммуника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диалоге на уроке и в жизненных ситуация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вопросы учителя, товарищей по класс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блюдать простейшие нормы речевого этике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лушать и понимать речь други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пар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объяснить свой выбор;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чувства гордости за свою Родину, российский народ и историю Росси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важительного отношения к иному мнен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писная буква «Ж». 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Написание в словах сочетаний «жи, ши».  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очная буква «ё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>сать строчную и заглавную  букву Ё,ё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анализировать и записывать слоги и слова с изученными буквами, списывать сло</w:t>
                                    <w:softHyphen/>
                                    <w:t>ва и вставлять их в пред</w:t>
                                    <w:softHyphen/>
                                    <w:t>ложения по смыслу, упот</w:t>
                                    <w:softHyphen/>
                                    <w:t>реблять заглавную букву при написании имен соб</w:t>
                                    <w:softHyphen/>
                                    <w:t>ственных, проверять на</w:t>
                                    <w:softHyphen/>
                                    <w:t>писанное; разгадывать ребусы; ритмично распо</w:t>
                                    <w:softHyphen/>
                                    <w:t>лагать буквы на стро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писание слов с буквой «ё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писная буква «Ё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очная буква «й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>сать строчную и заглавную  букву Й.й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анализировать и записывать слоги и слова с изученными буквами, списывать сло</w:t>
                                    <w:softHyphen/>
                                    <w:t>ва и вставлять их в пред</w:t>
                                    <w:softHyphen/>
                                    <w:t>ложения по смыслу, упот</w:t>
                                    <w:softHyphen/>
                                    <w:t>реблять заглавную букву при написании имен соб</w:t>
                                    <w:softHyphen/>
                                    <w:t>ственных, проверять на</w:t>
                                    <w:softHyphen/>
                                    <w:t>писанное; разгадывать ребусы; ритмично распо</w:t>
                                    <w:softHyphen/>
                                    <w:t>лагать буквы на стро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Регуля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ганизовывать своё рабочее место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цель выполнения заданий на уроке 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план выполнения заданий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использовать в своей деятельности простейшие приборы: линейка и т.д.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контролировать свою деятельность, адекватно понимать оценку взрослого и сверст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Познаватель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иентироваться в пропис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простые вопросы учителя, находить нужную информац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равнивать предметы, объект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группировать предметы. Объекты на основе существенных признак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тем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своение элементов письменных бук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своение правил строений слова и предложения, графических форм бук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Коммуника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диалоге на уроке и в жизненных ситуация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вопросы учителя, товарищей по класс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блюдать простейшие нормы речевого этике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лушать и понимать речь други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пар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объяснить свой выбор;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чувства гордости за свою Родину, российский народ и историю Росси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важительного отношения к иному мнен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писание слов с буквой «й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очная буква «х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>сать строчную и заглавную  букву Х,х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анализировать и записывать слоги и слова с изученными буквами, списывать сло</w:t>
                                    <w:softHyphen/>
                                    <w:t>ва и вставлять их в пред</w:t>
                                    <w:softHyphen/>
                                    <w:t>ложения по смыслу, упот</w:t>
                                    <w:softHyphen/>
                                    <w:t>реблять заглавную букву при написании имен соб</w:t>
                                    <w:softHyphen/>
                                    <w:t>ственных, проверять на</w:t>
                                    <w:softHyphen/>
                                    <w:t>писанное; разгадывать ребусы; ритмично распо</w:t>
                                    <w:softHyphen/>
                                    <w:t>лагать буквы на стро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писная буква «Х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очная буква «ю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>сать строчную и заглавную  букву Ю,ю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анализировать и записывать слоги и слова с изученными буквами, списывать сло</w:t>
                                    <w:softHyphen/>
                                    <w:t>ва и вставлять их в пред</w:t>
                                    <w:softHyphen/>
                                    <w:t>ложения по смыслу, упот</w:t>
                                    <w:softHyphen/>
                                    <w:t>реблять заглавную букву при написании имен соб</w:t>
                                    <w:softHyphen/>
                                    <w:t>ственных, проверять на</w:t>
                                    <w:softHyphen/>
                                    <w:t>писанное; разгадывать ребусы; ритмично распо</w:t>
                                    <w:softHyphen/>
                                    <w:t>лагать буквы на стро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Регуля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ганизовывать своё рабочее место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цель выполнения заданий на уроке 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план выполнения заданий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использовать в своей деятельности простейшие приборы: линейка и т.д.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контролировать свою деятельность, адекватно понимать оценку взрослого и сверст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Познаватель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иентироваться в пропис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простые вопросы учителя, находить нужную информац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равнивать предметы, объект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группировать предметы. Объекты на основе существенных признак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тем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своение элементов письменных бук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своение правил строений слова и предложения, графических форм бук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Коммуника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диалоге на уроке и в жизненных ситуация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вопросы учителя, товарищей по класс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блюдать простейшие нормы речевого этике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лушать и понимать речь други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пар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объяснить свой выбор;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чувства гордости за свою Родину, российский народ и историю Росси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важительного отношения к иному мнен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писная буква «Ю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Закрепление написания слов, предложений с изученными буквами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повторят написание изученных бук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анализировать и записывать слоги и слова с изученными буквами, списывать сло</w:t>
                                    <w:softHyphen/>
                                    <w:t>ва и вставлять их в пред</w:t>
                                    <w:softHyphen/>
                                    <w:t>ложения по смыслу, упот</w:t>
                                    <w:softHyphen/>
                                    <w:t>реблять заглавную букву при написании имен соб</w:t>
                                    <w:softHyphen/>
                                    <w:t>ственных, проверять на</w:t>
                                    <w:softHyphen/>
                                    <w:t>писанное; разгадывать ребусы; ритмично распо</w:t>
                                    <w:softHyphen/>
                                    <w:t>лагать буквы на стро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очная буква «ц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>сать строчную и заглавную  букву  Ц,ц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анализировать и записывать слоги и слова с изученными буквами, списывать сло</w:t>
                                    <w:softHyphen/>
                                    <w:t>ва и вставлять их в пред</w:t>
                                    <w:softHyphen/>
                                    <w:t>ложения по смыслу, упот</w:t>
                                    <w:softHyphen/>
                                    <w:t>реблять заглавную букву при написании имен соб</w:t>
                                    <w:softHyphen/>
                                    <w:t>ственных, проверять на</w:t>
                                    <w:softHyphen/>
                                    <w:t>писанное; разгадывать ребусы; ритмично распо</w:t>
                                    <w:softHyphen/>
                                    <w:t>лагать буквы на стро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Регуля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ганизовывать своё рабочее место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цель выполнения заданий на уроке 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план выполнения заданий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использовать в своей деятельности простейшие приборы: линейка и т.д.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контролировать свою деятельность, адекватно понимать оценку взрослого и сверст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Познаватель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иентироваться в пропис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простые вопросы учителя, находить нужную информац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равнивать предметы, объект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группировать предметы. Объекты на основе существенных признак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тем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своение элементов письменных бук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своение правил строений слова и предложения, графических форм бук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Коммуника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диалоге на уроке и в жизненных ситуация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вопросы учителя, товарищей по класс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блюдать простейшие нормы речевого этике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лушать и понимать речь други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пар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объяснить свой выбор;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чувства гордости за свою Родину, российский народ и историю Росси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важительного отношения к иному мнен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писная буква «Ц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аписание слов с буквами «Ц,ц».  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>сать строчную и заглавную  букву Ц,ц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анализировать и записывать слоги и слова с изученными буквами, списывать сло</w:t>
                                    <w:softHyphen/>
                                    <w:t>ва и вставлять их в пред</w:t>
                                    <w:softHyphen/>
                                    <w:t>ложения по смыслу, упот</w:t>
                                    <w:softHyphen/>
                                    <w:t>реблять заглавную букву при написании имен соб</w:t>
                                    <w:softHyphen/>
                                    <w:t>ственных, проверять на</w:t>
                                    <w:softHyphen/>
                                    <w:t>писанное; разгадывать ребусы; ритмично распо</w:t>
                                    <w:softHyphen/>
                                    <w:t>лагать буквы на стро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Регуля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ганизовывать своё рабочее место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цель выполнения заданий на уроке 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план выполнения заданий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использовать в своей деятельности простейшие приборы: линейка и т.д.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контролировать свою деятельность, адекватно понимать оценку взрослого и сверст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Познаватель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иентироваться в пропис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простые вопросы учителя, находить нужную информац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равнивать предметы, объект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группировать предметы. Объекты на основе существенных признак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тем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своение элементов письменных бук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своение правил строений слова и предложения, графических форм бук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Коммуника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диалоге на уроке и в жизненных ситуация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вопросы учителя, товарищей по класс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блюдать простейшие нормы речевого этике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лушать и понимать речь други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пар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объяснить свой выбор;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чувства гордости за свою Родину, российский народ и историю Росси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важительного отношения к иному мнен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очная буква «э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>сать строчную и заглавную  букву Э,э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анализировать и записывать слоги и слова с изученными буквами, списывать слова и вставлять их в пред</w:t>
                                    <w:softHyphen/>
                                    <w:t>ложения по смыслу, упот</w:t>
                                    <w:softHyphen/>
                                    <w:t>реблять заглавную букву при написании имен соб</w:t>
                                    <w:softHyphen/>
                                    <w:t>ственных, проверять на</w:t>
                                    <w:softHyphen/>
                                    <w:t>писанное; разгадывать ребусы; ритмично распо</w:t>
                                    <w:softHyphen/>
                                    <w:t>лагать буквы на стро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писная буква «Э»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Закрепление написания слов, предложений с изученными буквами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очная буква «щ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>сать строчную букву щ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анализировать и записывать слоги и слова с изученными буквами, списывать сло</w:t>
                                    <w:softHyphen/>
                                    <w:t>ва и вставлять их в пред</w:t>
                                    <w:softHyphen/>
                                    <w:t>ложения по смыслу, упот</w:t>
                                    <w:softHyphen/>
                                    <w:t>реблять заглавную букву при написании имен соб</w:t>
                                    <w:softHyphen/>
                                    <w:t>ственных, проверять на</w:t>
                                    <w:softHyphen/>
                                    <w:t>писанное; разгадывать ребусы; ритмично распо</w:t>
                                    <w:softHyphen/>
                                    <w:t>лагать буквы на стро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Регуля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ганизовывать своё рабочее место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цель выполнения заданий на уроке 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план выполнения заданий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использовать в своей деятельности простейшие приборы: линейка и т.д.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контролировать свою деятельность, адекватно понимать оценку взрослого и сверст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Познаватель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иентироваться в пропис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простые вопросы учителя, находить нужную информац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равнивать предметы, объект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группировать предметы. Объекты на основе существенных признак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тем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своение элементов письменных бук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своение правил строений слова и предложения, графических форм бук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Коммуника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диалоге на уроке и в жизненных ситуация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вопросы учителя, товарищей по класс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блюдать простейшие нормы речевого этике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лушать и понимать речь други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пар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объяснить свой выбор;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чувства гордости за свою Родину, российский народ и историю Росси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важительного отношения к иному мнен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писная буква «Щ»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>сать  заглавную  букву Щ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анализировать и записывать слоги и слова с изученными буквами, списывать сло</w:t>
                                    <w:softHyphen/>
                                    <w:t>ва и вставлять их в пред</w:t>
                                    <w:softHyphen/>
                                    <w:t>ложения по смыслу, упот</w:t>
                                    <w:softHyphen/>
                                    <w:t>реблять заглавную букву при написании имен соб</w:t>
                                    <w:softHyphen/>
                                    <w:t>ственных, проверять на</w:t>
                                    <w:softHyphen/>
                                    <w:t>писанное; разгадывать ребусы; ритмично распо</w:t>
                                    <w:softHyphen/>
                                    <w:t>лагать буквы на стро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Регуля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ганизовывать своё рабочее место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цель выполнения заданий на уроке 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план выполнения заданий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использовать в своей деятельности простейшие приборы: линейка и т.д.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контролировать свою деятельность, адекватно понимать оценку взрослого и сверст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Познаватель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иентироваться в пропис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простые вопросы учителя, находить нужную информац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равнивать предметы, объект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группировать предметы. Объекты на основе существенных признак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тем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своение элементов письменных бук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своение правил строений слова и предложения, графических форм бук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Коммуника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диалоге на уроке и в жизненных ситуация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вопросы учителя, товарищей по класс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блюдать простейшие нормы речевого этике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лушать и понимать речь други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пар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объяснить свой выбор;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чувства гордости за свою Родину, российский народ и историю Росси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важительного отношения к иному мнен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аписание в словах сочетаний «ща,щу».  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Закрепление написания слов, предложений с изученными буквами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очная буква «ф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>сать строчную и заглавную  букву Ф,ф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анализировать и записывать слоги и слова с изученными буквами, списывать сло</w:t>
                                    <w:softHyphen/>
                                    <w:t>ва и вставлять их в пред</w:t>
                                    <w:softHyphen/>
                                    <w:t>ложения по смыслу, упот</w:t>
                                    <w:softHyphen/>
                                    <w:t>реблять заглавную букву при написании имен соб</w:t>
                                    <w:softHyphen/>
                                    <w:t>ственных, проверять на</w:t>
                                    <w:softHyphen/>
                                    <w:t>писанное; разгадывать ребусы; ритмично распо</w:t>
                                    <w:softHyphen/>
                                    <w:t>лагать буквы на стро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писная буква «Ф»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аписание буквы «ъ» знак. 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учатся пи</w:t>
                                    <w:softHyphen/>
                                    <w:t>сать буквы ь,ъ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анализировать и записывать слоги и слова с изученными буквами, списывать сло</w:t>
                                    <w:softHyphen/>
                                    <w:t>ва и вставлять их в пред</w:t>
                                    <w:softHyphen/>
                                    <w:t>ложения по смыслу, упот</w:t>
                                    <w:softHyphen/>
                                    <w:t>реблять заглавную букву при написании имен соб</w:t>
                                    <w:softHyphen/>
                                    <w:t>ственных, проверять на</w:t>
                                    <w:softHyphen/>
                                    <w:t>писанное; разгадывать ребусы; ритмично распо</w:t>
                                    <w:softHyphen/>
                                    <w:t>лагать буквы на стро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Регуля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ганизовывать своё рабочее место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цель выполнения заданий на уроке 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план выполнения заданий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использовать в своей деятельности простейшие приборы: линейка и т.д.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контролировать свою деятельность, адекватно понимать оценку взрослого и сверст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Познавательные УУ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иентироваться в пропис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простые вопросы учителя, находить нужную информац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равнивать предметы, объект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группировать предметы. Объекты на основе существенных признак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тем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своение элементов письменных бук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своение правил строений слова и предложения, графических форм бук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Коммуника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диалоге на уроке и в жизненных ситуация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вопросы учителя, товарищей по класс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блюдать простейшие нормы речевого этике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лушать и понимать речь други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пар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объяснить свой выбор;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чувства гордости за свою Родину, российский народ и историю Росси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важительного отношения к иному мнен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Закрепление написания слов, предложений с изученными буквами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Алфавит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>Знать: правильное название букв алфави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>Уметь: соотносить печатную и письменную букву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Регуля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ганизовывать своё рабочее место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цель выполнения заданий на уроке 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план выполнения заданий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использовать в своей деятельности простейшие приборы: линейка и т.д.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контролировать свою деятельность, адекватно понимать оценку взрослого и сверст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Познаватель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риентироваться в пропис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простые вопросы учителя, находить нужную информац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равнивать предметы, объект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группировать предметы. Объекты на основе существенных признак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пределять тем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своение элементов письменных бук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своение правил строений слова и предложения, графических форм бук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Коммуника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диалоге на уроке и в жизненных ситуация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отвечать на вопросы учителя, товарищей по класс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облюдать простейшие нормы речевого этике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слушать и понимать речь други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частвовать в пар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умение объяснить свой выбор;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чувства гордости за свою Родину, российский народ и историю Росси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формирование уважительного отношения к иному мнению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Оформление  предложений в тексте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>Уметь: составлять предложение из сл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>Употреблять прописную букву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Заглавная буква в именах собственных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>Знать правописание имен собственных уметь: писать имена с большой букв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равописание ЖИ-ШИ, Ча-ЩА, ЧУ_ЩУ, ЧК-ЧН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>Знать правописание ЖИ-Ш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>Уметь писать слова с сочетаниями ЖИ-Ш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Закрепление и обобщение изученного. Оценка достижений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>Знать буквы и звуки. уметь обозначать звук соответствующей буквой алфавит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6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05pt;height:595.3pt;mso-wrap-distance-left:9pt;mso-wrap-distance-right:9pt;mso-wrap-distance-top:0pt;mso-wrap-distance-bottom:0pt;margin-top:10.05pt;mso-position-vertical-relative:text;margin-left:-1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552"/>
                        <w:gridCol w:w="2335"/>
                        <w:gridCol w:w="108"/>
                        <w:gridCol w:w="2019"/>
                        <w:gridCol w:w="391"/>
                        <w:gridCol w:w="2410"/>
                        <w:gridCol w:w="675"/>
                        <w:gridCol w:w="176"/>
                        <w:gridCol w:w="3084"/>
                        <w:gridCol w:w="1276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ind w:right="-2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п / п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79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Планируемые результа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(в соответствии с ФГОС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Характеристика деятельности учени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Предметные результаты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Метапредметные</w:t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Личностные результаты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ru-RU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2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накомство с новым предметом.  Гигиенические правила письма. Инструктаж по ТБ.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оль</w:t>
                              <w:softHyphen/>
                              <w:t>зоваться прописью, уз</w:t>
                              <w:softHyphen/>
                              <w:t>нают о старинных при</w:t>
                              <w:softHyphen/>
                              <w:t xml:space="preserve">надлежностях для письма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соблюдать ги</w:t>
                              <w:softHyphen/>
                              <w:t>гиенические требования письма; применять пра</w:t>
                              <w:softHyphen/>
                              <w:t>вила работы в прописях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Регулятивные УУ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ганизовывать своё рабочее место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цель выполнения заданий на уроке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план выполнения заданий на уроках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относить выполненное задание с образцом предложенным учителе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Познаватель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иентироваться в пропис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простые вопросы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формулирование личных, языковых и нравственных пробле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своение элементов письменных бук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Коммуника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диалоге на уроке и жизненных ситуация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вопросы учителя товарищей по класс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блюдать простейшие нормы речевого этике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лушать и понимать речь други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пар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важительного отношения к иному мнению, истории и культуре других народ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-ной справедливости и свобод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становки на безопасный, здоровый образ жизни, мотивации к твор-ческому труду, к работе на результат, бережному отношению к материальным и духовным ценностям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Отвечать на вопросы учителя о назначении пропис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Ориентироваться в первой учебной тетрад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Правильно располагать учебную тетрадь на рабочем месте, демонстрировать правильное положение ручки при письм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оспроизводить с опорой на наглядный материал (иллюстрации в прописи, плакаты и др.) гигиенические правила письм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Называть письменные принадлежности с опорой на иллюстрации пропис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Обводить предметы по контур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Находить элементы букв в контурах предметных картинок, данных на страницах пропис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Обводить элементы букв, соблюдая указанное в прописи направление движения ру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Писать графические элементы по заданному в прописи образцу: правильно располагать на рабочей строке элементы букв, соблюдать интервал между графическими элемента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Чередовать элементы узоров, ориентируясь на образец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ка. Удлиненная палочка с наклоном влево  (в контурах предметов). Удлиненная палочка с наклоном вправо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вы</w:t>
                              <w:softHyphen/>
                              <w:t>полнять графические задания по образцу, на</w:t>
                              <w:softHyphen/>
                              <w:t xml:space="preserve">ходить рабочую строку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следить за пра</w:t>
                              <w:softHyphen/>
                              <w:t>вильным положением ручки, тетради, позы; бережно пользоваться школьными принадлеж</w:t>
                              <w:softHyphen/>
                              <w:t>ностями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ринимать учебную задачу урока. Осуществлять решение учебной задачи под руководством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Правильно располагать учебную тетрадь на рабочем мест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оспроизводить с опорой на наглядный материал (иллюстрации в прописи, плакаты и др.) гигиенические правила письма, демонстрировать их выполнение в процессе письм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Обводить предметы по контур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Находить элементы букв в контурах предметных картинок, данных на страницах пропис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Обводить элементы букв, соблюдая указанное в прописи направление движения ру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Писать графические элементы по заданному в прописи образцу: правильно располагать на рабочей строке элементы букв, соблюдать интервал между графическими элементами, наклон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Чередовать элементы узоров, ориентируясь на образец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Осваивать правила работы в групп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исание больших левых полуовалов, больших правых полуовалов (в контурах предметов). Написание овалов (в контурах предметов).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Регуля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ганизовывать своё рабочее место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цель выполнения заданий на уроке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план выполнения заданий на уроках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относить выполненное задание с образцом предложенным учителе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Познаватель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иентироваться в пропис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простые вопросы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формулирование личных, языковых и нравственных пробле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своение элементов письменных бук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Коммуника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диалоге на уроке и жизненных ситуация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вопросы учителя товарищей по класс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блюдать простейшие нормы речевого этике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лушать и понимать речь други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пар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важительного отношения к иному мнению, истории и культуре других народ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-ной справедливости и свобод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ринимать учебную задачу урока. Осуществлять решение учебной задачи под руководством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Правильно располагать учебную тетрадь на рабочем мест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Применять гигиенические правила письма при выполнении зад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Находить овалы и полуовалы в изображении предмет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Обводить изображённые предметы по контуру, штриховать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Называть героев сказки, составлять предложения о каждом из героев с опорой на заданную схем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Называть предметы, изображённые на странице прописи (яблоко, помидор, огурец, репа), классифицировать их по группам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Составлять предложения к иллюстрациям, данным в пропис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оспроизводить и применять правила работы групп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чая строка. Короткая палочка (в контурах предметов).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раз</w:t>
                              <w:softHyphen/>
                              <w:t>личать направление лин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ходить ра</w:t>
                              <w:softHyphen/>
                              <w:t>бочую строку, правиль</w:t>
                              <w:softHyphen/>
                              <w:t>но удерживать ручку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ринимать учебную задачу урока. Осуществлять решение учебной задачи под руководством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Правильно располагать учебную тетрадь на рабочем мест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Применять гигиенические правила письма при выполнении зад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Соотносить предметную картинку и схему сло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Дорисовывать овалы, круги и предметы, не выходя за строку и дополнительные лин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Обводить предметы по контуру, штриховат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Называть предметы, объединять их в группу по общему признаку, называть группу предметов одним слов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оспроизводить сказку по серии сюжетных картинок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Инсценировать сказку «Колобок»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оспроизводить и применять правила работы групп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чая строка. Удлиненная палочка, удлиненная палочка с закруглением внизу (в контурах предметов).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раз</w:t>
                              <w:softHyphen/>
                              <w:t>личать направление лин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ходить ра</w:t>
                              <w:softHyphen/>
                              <w:t>бочую строку, правиль</w:t>
                              <w:softHyphen/>
                              <w:t>но удерживать ручку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ринимать учебную задачу урока. Осуществлять решение учебной задачи под руководством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Правильно располагать учебную тетрадь на рабочем мест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Применять гигиенические правила письма при выполнении зад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Обводить предметы по контуру, штриховать, не выходя за конту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Составлять рассказы по сюжетным картинкам, данным в пропис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Находить на рисунке предметы, названия которых соответствуют заданным схемам, обосновывать свой выбо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Писать прямые длинные наклонные линии, ориентируясь на образец и дополнительную лин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Соблюдать наклон, указанное направление движения руки, выдерживать расстояние между элемент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Обозначать условным знаком (точкой) наиболее удавшийся элемен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Узнавать сказку и отдельный эпизод из сказки по иллюстрации, воспроизводить е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Называть группу предметов одним словом (посуда)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оспроизводить эпизод из знакомой сказки по иллюстрации, данной в пропис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оспроизводить и применять правила работы групп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роткая палочка с закруглением внизу вправо, короткая палочка с закруглением внизу влево (в контурах предметов).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раз</w:t>
                              <w:softHyphen/>
                              <w:t>личать направление лин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ходить ра</w:t>
                              <w:softHyphen/>
                              <w:t>бочую строку, правиль</w:t>
                              <w:softHyphen/>
                              <w:t>но удерживать ручку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Регуля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ганизовывать своё рабочее место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цель выполнения заданий на уроке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план выполнения заданий на уроках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относить выполненное задание с образцом предложенным учителе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Познаватель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иентироваться в пропис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простые вопросы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формулирование личных, языковых и нравственных пробле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своение элементов письменных бук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Коммуника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диалоге на уроке и жизненных ситуация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вопросы учителя товарищей по класс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блюдать простейшие нормы речевого этике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лушать и понимать речь други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пар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важительного отношения к иному мнению, истории и культуре других народ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ринимать учебную задачу урока. Осуществлять решение учебной задачи под руководством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Правильно располагать учебную тетрадь на рабочем мест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Применять гигиенические правила письма при выполнении зад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Обводить предметы по контуру, штриховать, не выходя за конту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Находить на рисунке предметы, названия которых соответствуют заданным схемам, обосновывать свой выбор (соответствие количества слогов, места ударения в слове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Пис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длинную наклонную линию с закруглением внизу (влево)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исать короткую наклонную линию с закруглением внизу (вправо)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Обозначать условным знаком (точкой) наиболее удавшийся элемен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Рисовать бордюры по заданному алгоритму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Составлять связные рассказы по иллюстрациям, данным в пропис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оспроизводить и применять правила работы в пара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оспроизводить и применять правила работы групп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длиненные вверх и вниз палочки (в контурах предметов).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раз</w:t>
                              <w:softHyphen/>
                              <w:t>личать направление лин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ходить ра</w:t>
                              <w:softHyphen/>
                              <w:t>бочую строку, правиль</w:t>
                              <w:softHyphen/>
                              <w:t>но удерживать ручку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ринимать учебную задачу урока. Осуществлять решение учебной задачи под руководством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Правильно располагать учебную тетрадь на рабочем мест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Применять гигиенические правила письма при выполнении зад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Обводить предметы по контуру, штриховать, не выходя за конту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Находить на рисунке предметы, названия которых соответствуют заданным схемам, обосновывать свой выбор (соответствие количества слогов, места ударения в слове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Пис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короткую наклонную линию с закруглением вверху (влево)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Писать длинную наклонную линию с закруглением внизу (вправо)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Чередовать короткую и длинную наклонные линии с закруглением внизу (вправо), соблюдая наклон, высоту, интервалы между ни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Обозначать условным знаком (точкой) наиболее удавшийся элемен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Рисовать бордюры по заданному алгоритму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Составлять связные рассказы по иллюстрациям, данным в пропис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оспроизводить и применять правила работы групп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Левые и правые полуовалы (в контурах предметов).  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нания: научатся правильно писать овалы, левые и правые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мения: писать элементы букв, правильно держать ручку и тетрадь под наклоном, следить за правильной посадк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Регуля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ганизовывать своё рабочее место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цель выполнения заданий на уроке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план выполнения заданий на уроках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относить выполненное задание с образцом предложенным учителе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Познаватель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иентироваться в пропис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простые вопросы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формулирование личных, языковых и нравственных пробле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своение элементов письменных бук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Коммуника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диалоге на уроке и жизненных ситуация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вопросы учителя товарищей по класс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блюдать простейшие нормы речевого этике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лушать и понимать речь други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пар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важительного отношения к иному мнению, истории и культуре других народ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-ной справедливости и свобод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ринимать учебную задачу урока. Осуществлять решение учебной задачи под руководством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Правильно располагать учебную тетрадь на рабочем мест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Применять гигиенические правила письма при выполнении зад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Обводить графические элементы, предметы по контуру, штриховать, не выходя за конту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Находить недостающие детали в изображённых предметах и воссоздавать рисунок по заданному образц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Находить на рисунке предметы, названия которых соответствуют заданным схемам, обосновывать свой выбор (соответствие количества слогов, места ударения в слове)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ыполнять слого-звуковой анализ слов, обозначающих предмет, изображённый в пропис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Пис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овалы большие и маленькие, чередовать их, соблюдая наклон, высоту, интервалы между ни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исать короткие наклонные линии, объединяя их в группы по две-три, соблюдая наклон, высоту, интервалы между ни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Обозначать условным знаком (точкой) наиболее удавшийся элемен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Рисовать бордюры по заданному алгоритм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Находить знакомые графические элементы букв в изображении предметов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Составлять связные рассказы по иллюстрациям, данным в пропис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оспроизводить и применять правила работы групп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вал (в контурах предметов).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раз</w:t>
                              <w:softHyphen/>
                              <w:t>личать направление лин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ходить ра</w:t>
                              <w:softHyphen/>
                              <w:t>бочую строку, правиль</w:t>
                              <w:softHyphen/>
                              <w:t>но удерживать ручку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ринимать учебную задачу урока. Осуществлять решение учебной задачи под руководством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Правильно располагать учебную тетрадь на рабочем мест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Применять гигиенические правила письма при выполнении зад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Обводить графические элементы, предметы по контуру, штриховать, не выходя за конту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ыполнять слого-звуковой анализ слов по выбору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Писать короткие и длинные линии, чередовать их, соблюдая наклон, высоту, интервал между ни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исать короткие и длинные наклонные линии с закруглением внизу вправо и влев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Обозначать условным знаком (точкой) наиболее удавшийся элемен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Сравнивать элементы письменных и печатных бук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Рисовать бордюры по заданному алгоритм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Находить знакомые графические элементы букв в изображении предметов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Составлять связные рассказы по иллюстрациям, данным в пропис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оспроизводить и применять правила работы групп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Элементы букв. Короткая палочка. 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раз</w:t>
                              <w:softHyphen/>
                              <w:t>личать направление лин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ходить ра</w:t>
                              <w:softHyphen/>
                              <w:t>бочую строку, правиль</w:t>
                              <w:softHyphen/>
                              <w:t>но удерживать ручку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Регуля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ганизовывать своё рабочее место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цель выполнения заданий на уроке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план выполнения заданий на уроках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относить выполненное задание с образцом предложенным учителе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Познаватель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иентироваться в пропис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простые вопросы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формулирование личных, языковых и нравственных пробле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своение элементов письменных бук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Коммуника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диалоге на уроке и жизненных ситуация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вопросы учителя товарищей по класс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блюдать простейшие нормы речевого этике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лушать и понимать речь други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пар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важительного отношения к иному мнению, истории и культуре других народ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-ной справедливости и свобод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становки на безопасный, здоровый образ жизни, мотивации к твор-ческому труду, к работе на результат, бережному отношению к материальным и духовным ценностям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ринимать учебную задачу урока. Осуществлять решение учебной задачи под руководством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Правильно располагать учебную тетрадь на рабочем мест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Применять гигиенические правила письма при выполнении зад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Обводить графические элементы, предметы по контуру, штриховать, не выходя за конту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ыполнять слого-звуковой анализ слов по выбору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Писать короткую наклонную линию с закруглением внизу вправо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Писать короткую наклонную линию с закруглением вверху влево и закруглением внизу вправо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Писать наклонные линии с петлёй вверху и внизу (элементы строчной буквы д и строчной буквы в), чередовать их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Обозначать условным знаком (точкой) наиболее удавшийся элемен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Рисовать бордюры по заданному алгоритм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Находить знакомые графические элементы букв в изображении предметов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Составлять связные рассказы по иллюстрациям, данным в пропис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оспроизводить и применять правила работы групп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лементы букв. Удлиненная палочка.</w:t>
                            </w:r>
                          </w:p>
                        </w:tc>
                        <w:tc>
                          <w:tcPr>
                            <w:tcW w:w="23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раз</w:t>
                              <w:softHyphen/>
                              <w:t>личать направление лин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ходить ра</w:t>
                              <w:softHyphen/>
                              <w:t>бочую строку, правиль</w:t>
                              <w:softHyphen/>
                              <w:t>но удерживать ручку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ринимать учебную задачу урока. Осуществлять решение учебной задачи под руководством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Правильно располагать учебную тетрадь на рабочем мест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Применять гигиенические правила письма при выполнении зад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Обводить графические элементы, предметы по контуру, штриховать, не выходя за конту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ыполнять слого-звуковой анализ слов по выбору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исать наклонные линии с петлёй вверху и внизу (элементы строчной буквы д и строчной буквы в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Писать полуовалы, чередовать их, соблюдая наклон, высоту и интервал между ним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исать овалы, не выходя за рабочую строк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Обозначать условным знаком (точкой) наиболее удавшийся элемен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Рисовать бордюры по заданному алгоритм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Находить знакомые графические элементы букв в изображении предметов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Составлять связные рассказы по иллюстрациям, данным в пропис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оспроизводить и применять правила работы групп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лементы букв. Короткая палочка с закруглением внизу.</w:t>
                            </w:r>
                          </w:p>
                        </w:tc>
                        <w:tc>
                          <w:tcPr>
                            <w:tcW w:w="23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лементы букв. Короткая палочка с закруглением вверху.</w:t>
                            </w:r>
                          </w:p>
                        </w:tc>
                        <w:tc>
                          <w:tcPr>
                            <w:tcW w:w="23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лементы букв. Удлиненная палочка с закруглением внизу.</w:t>
                            </w:r>
                          </w:p>
                        </w:tc>
                        <w:tc>
                          <w:tcPr>
                            <w:tcW w:w="23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лементы букв. Палочка с закруглением внизу и вверху.</w:t>
                            </w:r>
                          </w:p>
                        </w:tc>
                        <w:tc>
                          <w:tcPr>
                            <w:tcW w:w="23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лементы букв. Палочка с закруглением внизу и вверху.</w:t>
                            </w:r>
                          </w:p>
                        </w:tc>
                        <w:tc>
                          <w:tcPr>
                            <w:tcW w:w="23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лементы букв. Удлиненная вниз петля..</w:t>
                            </w:r>
                          </w:p>
                        </w:tc>
                        <w:tc>
                          <w:tcPr>
                            <w:tcW w:w="23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лементы букв. Удлиненная вверх петля.</w:t>
                            </w:r>
                          </w:p>
                        </w:tc>
                        <w:tc>
                          <w:tcPr>
                            <w:tcW w:w="23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лементы букв. Удлиненная вверх и вниз петля.</w:t>
                            </w:r>
                          </w:p>
                        </w:tc>
                        <w:tc>
                          <w:tcPr>
                            <w:tcW w:w="23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лементы букв. Полуовалы левые и правые.</w:t>
                            </w:r>
                          </w:p>
                        </w:tc>
                        <w:tc>
                          <w:tcPr>
                            <w:tcW w:w="23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лементы букв. Овал.</w:t>
                            </w:r>
                          </w:p>
                        </w:tc>
                        <w:tc>
                          <w:tcPr>
                            <w:tcW w:w="23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лементы букв.</w:t>
                            </w:r>
                          </w:p>
                        </w:tc>
                        <w:tc>
                          <w:tcPr>
                            <w:tcW w:w="23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чная буква «а».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 xml:space="preserve">сать плавно строчную букву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color w:val="000000"/>
                                <w:lang w:eastAsia="ru-RU"/>
                              </w:rPr>
                              <w:t>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соотносить печатную и письменную буквы; ориентироваться на странице прописи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Регуля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ганизовывать своё рабочее место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цель выполнения заданий на уроке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план выполнения заданий на уроках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относить выполненное задание с образцом предложенным учителе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Познаватель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иентироваться в пропис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простые вопросы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формулирование личных, языковых и нравственных пробле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своение элементов письменных бук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Коммуника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диалоге на уроке и жизненных ситуация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вопросы учителя товарищей по класс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блюдать простейшие нормы речевого этике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лушать и понимать речь други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пар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важительного отношения к иному мнению, истории и культуре других народ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ринимать учебную задачу урока. Осуществлять решение учебной задачи под руководством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оспроизводить правила посадки, владения инструментами, расположения тетради-прописи на рабочем мест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Демонстрировать правильное применение гигиенических правил письм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Анализировать образец изучаемой буквы, выделять элементы в строчных и прописных буква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Называть правильно элементы буквы А, 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Сравнивать печатную и письменную буквы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Конструировать буквы А, а из различных материал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Писать буквы А, а в соответствии с образцом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оспроизводить форму изучаемой буквы и её соединения с другой буквой по алгоритм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Соблюдать соразмерность элементов буквы по высоте, ширине и углу наклон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Сравнивать написанные буквы А, а с образц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ыполнять слого-звуковой анализ слов, данных на странице прописи, соотносить написанные слова со схемой-модель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Правильно записывать имена собственны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оспроизводить и применять правила работы групп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писная буква «А».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чная буква  «о»</w:t>
                            </w:r>
                          </w:p>
                        </w:tc>
                        <w:tc>
                          <w:tcPr>
                            <w:tcW w:w="23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 xml:space="preserve">сать плавно букву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eastAsia="ru-RU"/>
                              </w:rPr>
                              <w:t xml:space="preserve">О, о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 xml:space="preserve">соотносить печатную и письменную буквы, работать со схемами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выделять звук [о] из речи и видеть бук</w:t>
                              <w:softHyphen/>
                              <w:t xml:space="preserve">вы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eastAsia="ru-RU"/>
                              </w:rPr>
                              <w:t xml:space="preserve">О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color w:val="000000"/>
                                <w:lang w:eastAsia="ru-RU"/>
                              </w:rPr>
                              <w:t xml:space="preserve">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eastAsia="ru-RU"/>
                              </w:rPr>
                              <w:t xml:space="preserve">в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словах; ориен</w:t>
                              <w:softHyphen/>
                              <w:t>тироваться на странице прописи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ринимать учебную задачу урока. Осуществлять решение учебной задачи под руководством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оспроизводить правила посадки, владения инструментами, расположения тетради-прописи на рабочем мест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Демонстрировать правильное применение гигиенических правил письм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Анализировать образец изучаемой буквы, выделять элементы в строчных и прописных буква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Называть правильно элементы буквы О, 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Сравнивать печатную и письменную буквы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Конструировать буквы О, о из различных материал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Писать буквы О, о в соответствии с образцом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оспроизводить форму изучаемой буквы и её соединения с другой буквой по алгоритм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Соблюдать соразмерность элементов буквы по высоте, ширине и углу наклон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Сравнивать написанные буквы О, о с образцом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ыполнять слого-звуковой анализ слов, данных на странице прописи, соотносить написанные слова со схемой-модель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Правильно записывать имена собственны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Читать предложение, анализировать его, определять интонацию, грамотно записывать, обозначая на письме границы предлож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оспроизводить и применять правила работы групп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писная буква «О».</w:t>
                            </w:r>
                          </w:p>
                        </w:tc>
                        <w:tc>
                          <w:tcPr>
                            <w:tcW w:w="23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крепление написания изученных букв «А, а, О, о»</w:t>
                            </w:r>
                          </w:p>
                        </w:tc>
                        <w:tc>
                          <w:tcPr>
                            <w:tcW w:w="23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чная буква «и».</w:t>
                            </w:r>
                          </w:p>
                        </w:tc>
                        <w:tc>
                          <w:tcPr>
                            <w:tcW w:w="23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Знания: научатся пи</w:t>
                              <w:softHyphen/>
                              <w:t>сать и распознавать заглавную букву И, со</w:t>
                              <w:softHyphen/>
                              <w:t>относить печатную и письменную буквы. Умения: выполнять слоговой и звукобуквенный анализ слов с буквой и; правильно удерживать ручку; ори</w:t>
                              <w:softHyphen/>
                              <w:t>ентироваться на страни</w:t>
                              <w:softHyphen/>
                              <w:t>це прописи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ринимать учебную задачу урока. Осуществлять решение учебной задачи под руководством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оспроизводить правила посадки, владения инструментами, расположения тетради-прописи на рабочем мест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Демонстрировать правильное применение гигиенических правил письм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Анализировать образец изучаемой буквы, выделять элементы в строчной букве 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Называть правильно элементы буквы 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Сравнивать печатную и письменную буквы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Конструировать букву и из различных материал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Писать букву и в соответствии с образцом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оспроизводить форму изучаемой буквы и её соединения с другой буквой по алгоритм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Соблюдать соразмерность элементов буквы по высоте, ширине и углу наклон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Сравнивать написанную букву и с образцом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ыполнять слого-звуковой анализ слов, данных на странице прописи, соотносить написанные слова со схемой-модель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Приводить примеры слов со звуком [и] в начале, середине, конце сло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Осваивать приёмы комментированного письм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Записывать слова с буквой и под руководством учителя с комментирование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оспроизводить и применять правила работы групп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писная буква «И».</w:t>
                            </w:r>
                          </w:p>
                        </w:tc>
                        <w:tc>
                          <w:tcPr>
                            <w:tcW w:w="23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исьменная буква «ы».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Знания: научатся пи</w:t>
                              <w:softHyphen/>
                              <w:t>сать и распознавать  букву ы, со</w:t>
                              <w:softHyphen/>
                              <w:t>относить печатную и письменную буквы. Умения: выполнять слоговой и звукобуквенный анализ слов с буквой и; правильно удерживать ручку; ори</w:t>
                              <w:softHyphen/>
                              <w:t>ентироваться на страни</w:t>
                              <w:softHyphen/>
                              <w:t>це прописи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ринимать учебную задачу урока. Осуществлять решение учебной задачи под руководством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оспроизводить правила посадки, владения инструментами, расположения тетради-прописи на рабочем мест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Демонстрировать правильное применение гигиенических правил письм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Анализировать образец изучаемой буквы, выделять элементы в строчных и прописных буква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Называть правильно элементы буквы 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Сравнивать печатную и письменную буквы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Конструировать букву ы из различных материал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Писать букву ы в соответствии с образцом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оспроизводить форму изучаемой буквы и её соединения с другой буквой по алгоритм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Соблюдать соразмерность элементов буквы по высоте, ширине и углу наклон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Сравнивать написанную букву ы с образцом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Писать слоги, слова с новой буквой, используя приём комментирования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Оценивать свою работ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ыполнять слого-звуковой анализ слов, данных на странице прописи, соотносить написанные слова со схемой-модель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Записывать слова, содержащие буквы и, ы, с комментирование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оспроизводить и применять правила работы групп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крепление написания изученных букв «И,и»</w:t>
                            </w:r>
                          </w:p>
                        </w:tc>
                        <w:tc>
                          <w:tcPr>
                            <w:tcW w:w="23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Регуля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ганизовывать своё рабочее место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цель выполнения заданий на уроке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план выполнения заданий на уроках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относить выполненное задание с образцом предложенным учителе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ознаватель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иентироваться в пропис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простые вопросы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формулирование личных, языковых и нравственных пробле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своение элементов письменных бук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Коммуника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диалоге на уроке и жизненных ситуация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вопросы учителя товарищей по класс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блюдать простейшие нормы речевого этике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лушать и понимать речь други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пар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важительного отношения к иному мнению, истории и культуре других народ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-ной справедливости и свобод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ринимать учебную задачу урока. Осуществлять решение учебной задачи под руководством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оспроизводить правила посадки, владения инструментами, расположения тетради-прописи на рабочем мест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Демонстрировать правильное применение гигиенических правил письм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Анализировать образец изучаемой буквы, выделять элементы в строчных и прописных буква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Называть правильно элементы буквы 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Сравнивать печатную и письменную буквы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Конструировать букву И из различных материал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Писать букву И в соответствии с образцом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оспроизводить форму изучаемой буквы и её соединения с другой буквой по алгоритм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Соблюдать соразмерность элементов буквы по высоте, ширине и углу наклон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Сравнивать написанную букву И с образцом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ыполнять слого-звуковой анализ слов, данных на странице прописи, соотносить написанные слова со схемой-модель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Правильно записывать имена собственны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Составлять устный рассказ по опорным словам, содержащим изученные зву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Писать слоги, слова с новой буквой, используя приём комментиров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оспроизводить и применять правила работы в групп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крепление написания изученных букв «И,и,ы»</w:t>
                            </w:r>
                          </w:p>
                        </w:tc>
                        <w:tc>
                          <w:tcPr>
                            <w:tcW w:w="23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чная буква «у».</w:t>
                            </w:r>
                          </w:p>
                        </w:tc>
                        <w:tc>
                          <w:tcPr>
                            <w:tcW w:w="23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Знания: научатся пи</w:t>
                              <w:softHyphen/>
                              <w:t>сать и распознавать строчную и заглавную букву У,у, со</w:t>
                              <w:softHyphen/>
                              <w:t>относить печатную и письменную буквы. Умения: выполнять слоговой и звукобуквенный анализ слов с буквой и; правильно удерживать ручку; ори</w:t>
                              <w:softHyphen/>
                              <w:t>ентироваться на страни</w:t>
                              <w:softHyphen/>
                              <w:t>це прописи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ринимать учебную задачу урока. Осуществлять решение учебной задачи под руководством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оспроизводить правила посадки, владения инструментами, расположения тетради-прописи на рабочем мест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Демонстрировать правильное применение гигиенических правил письм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Анализировать образец изучаемой буквы, выделять элементы в строчных и прописных буква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Называть правильно элементы буквы У, 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Сравнивать печатную и письменную буквы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Конструировать буквы У, у из различных материал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Писать буквы У, у в соответствии с образцом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оспроизводить форму изучаемой буквы и её соединения с другой буквой по алгоритм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 xml:space="preserve">Соблюдать соразмерность элементов буквы по высоте, ширине и углу наклон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Сравнивать написанные буквы У, у с образц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Выполнять слого-звуковой анализ слов, данных на странице прописи, соотносить написанные слова со схемой-модель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Правильно записывать имена собственны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Читать предложения, анализировать их, определять интонацию, грамотно записывать, обозначая на письме границы предлож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Обводить по контуру орнамент, обводить и писать изученные буквы самостоятельн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Писать изученные ранее буквы в соответствии с образц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Дополнять данные в прописи предложения словами, закодированными в предметных рисунка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lang w:eastAsia="ru-RU"/>
                              </w:rPr>
                              <w:t>Работать в паре: анализировать работу товарища и оценивать её по критериям, данным учителе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писная буква «У».</w:t>
                            </w:r>
                          </w:p>
                        </w:tc>
                        <w:tc>
                          <w:tcPr>
                            <w:tcW w:w="23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крепление написания изученных букв «А,а, О, о, И,и,ы, У, у»</w:t>
                            </w:r>
                          </w:p>
                        </w:tc>
                        <w:tc>
                          <w:tcPr>
                            <w:tcW w:w="23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чная буква «н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>сать и распознавать строчную букву и, слоги с этой буквой, соотно</w:t>
                              <w:softHyphen/>
                              <w:t>сить печатную и пись</w:t>
                              <w:softHyphen/>
                              <w:t xml:space="preserve">менную буквы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выполнять слоговой и звукобук-венный анализ слов с буквой н; правильно удерживать ручку; ори</w:t>
                              <w:softHyphen/>
                              <w:t>ентироваться на страни</w:t>
                              <w:softHyphen/>
                              <w:t>це прописи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Регуля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ганизовывать своё рабочее место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цель выполнения заданий на уроке 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план выполнения заданий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использовать в своей деятельности простейшие приборы: линейка и т.д.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контролировать свою деятельность, адекватно понимать оценку взрослого и сверстник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Познавательные УУ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иентироваться в пропис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простые вопросы учителя, находить нужную информац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равнивать предметы, объект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группировать предметы. Объекты на основе существенных признак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тем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своение элементов письменных бук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своение правил строений слова и предложения, графических форм бук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Коммуника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диалоге на уроке и в жизненных ситуация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вопросы учителя, товарищей по класс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блюдать простейшие нормы речевого этике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лушать и понимать речь други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пар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объяснить свой выбор;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чувства гордости за свою Родину, российский народ и историю Росси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важительного отношения к иному мнен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писная буква «Н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исание изученных букв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уквы «С, с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>сать и распознавать строчную и заглавную буквы С, соотносить печатную и письменную буквы, узнавать изу</w:t>
                              <w:softHyphen/>
                              <w:t xml:space="preserve">ченные буквы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употреблять изученные буквы в сло</w:t>
                              <w:softHyphen/>
                              <w:t>вах и предложениях, воспроизводить пись</w:t>
                              <w:softHyphen/>
                              <w:t>менный текст, работать со схемами; соблюдать гигиенические прави</w:t>
                              <w:softHyphen/>
                              <w:t xml:space="preserve">ла; ориентироваться на странице прописи, называть элементы букв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С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eastAsia="ru-RU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крепление написания изученных букв «Н, н, С, с»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чная буква «к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 xml:space="preserve">сать и распознавать строчную букву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eastAsia="ru-RU"/>
                              </w:rPr>
                              <w:t xml:space="preserve">к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 xml:space="preserve">слоги с этой буквой, узнавать графический образ букв, соотносить печатную и письменную буквы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употреблять изученные буквы в сло</w:t>
                              <w:softHyphen/>
                              <w:t>вах и предложениях; выполнять слоговой и звукобуквенный ана</w:t>
                              <w:softHyphen/>
                              <w:t xml:space="preserve">лиз слов с буквой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eastAsia="ru-RU"/>
                              </w:rPr>
                              <w:t xml:space="preserve">к;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со</w:t>
                              <w:softHyphen/>
                              <w:t>блюдать гигиенические правила; ориентиро</w:t>
                              <w:softHyphen/>
                              <w:t>ваться на странице про</w:t>
                              <w:softHyphen/>
                              <w:t>писи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писная буква «К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исание изученных букв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чная буква «т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>сать и распознавать строчную букву /и, сло</w:t>
                              <w:softHyphen/>
                              <w:t>ги с этой буквой, узна</w:t>
                              <w:softHyphen/>
                              <w:t>вать графический образ букв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давать ха</w:t>
                              <w:softHyphen/>
                              <w:t>рактеристику звукам, узнавать буквы, обо</w:t>
                              <w:softHyphen/>
                              <w:t>значающие гласные и согласные звуки; читать и писать слова с изученной буквой, совершенствовать ра</w:t>
                              <w:softHyphen/>
                              <w:t>боту со схемами слов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Регуля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ганизовывать своё рабочее место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цель выполнения заданий на уроке 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план выполнения заданий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использовать в своей деятельности простейшие приборы: линейка и т.д.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контролировать свою деятельность, адекватно понимать оценку взрослого и сверстник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ознаватель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иентироваться в пропис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простые вопросы учителя, находить нужную информац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равнивать предметы, объект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группировать предметы. Объекты на основе существенных признак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тем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своение элементов письменных бук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своение правил строений слова и предложения, графических форм бук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Коммуника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диалоге на уроке и в жизненных ситуация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вопросы учителя, товарищей по класс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блюдать простейшие нормы речевого этике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лушать и понимать речь други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пар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объяснить свой выбор;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чувства гордости за свою Родину, российский народ и историю Росси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важительного отношения к иному мнен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писная буква «Т». 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писание слов с буквами «Н, н, С, с, К, к, Т, т».  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исания изученных букв в словах и словосочетаниях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чная буква «л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 xml:space="preserve">сать букву л, узнавать изученные буквы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 xml:space="preserve">анализировать и записывать слоги и слова с изученными буквами, списывать слова и предложения с образцов, проверять написанное; писать букву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л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в соответствии с образцом, писать на диапазоне всех изу</w:t>
                              <w:softHyphen/>
                              <w:t>ченных букв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писная буква «Л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чная буква «р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 xml:space="preserve">сать заглавную и строчную букву Р, р, правильно располагать буквы и их соединения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осуществлять решение учебной задачи под руководством учи</w:t>
                              <w:softHyphen/>
                              <w:t>теля; записывать слова и предложения после слого-звукового разбора с учителем, писать име</w:t>
                              <w:softHyphen/>
                              <w:t>на собственные, прове</w:t>
                              <w:softHyphen/>
                              <w:t>рять написанное, ритмич</w:t>
                              <w:softHyphen/>
                              <w:t>но располагать буквы на строке, работать по алгоритму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Регуля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ганизовывать своё рабочее место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цель выполнения заданий на уроке 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план выполнения заданий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использовать в своей деятельности простейшие приборы: линейка и т.д.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контролировать свою деятельность, адекватно понимать оценку взрослого и сверстник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Познаватель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иентироваться в пропис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простые вопросы учителя, находить нужную информац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равнивать предметы, объект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группировать предметы. Объекты на основе существенных признак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тем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своение элементов письменных бук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своение правил строений слова и предложения, графических форм бук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Коммуника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диалоге на уроке и в жизненных ситуация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вопросы учителя, товарищей по класс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блюдать простейшие нормы речевого этике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лушать и понимать речь други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пар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объяснить свой выбор;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чувства гордости за свою Родину, российский народ и историю Росси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важительного отношения к иному мнен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писная буква «Р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крепление написания слов, предложений с изученными буквами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 xml:space="preserve">сать и распознавать формы всех изученных письменных букв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писать под диктовку изучаемые буквы и слова, списы</w:t>
                              <w:softHyphen/>
                              <w:t>вать слова и предложе</w:t>
                              <w:softHyphen/>
                              <w:t>ния с образцов, выпол</w:t>
                              <w:softHyphen/>
                              <w:t>нять логические задания на сравнение, группиро</w:t>
                              <w:softHyphen/>
                              <w:t>вать и обобщать эле</w:t>
                              <w:softHyphen/>
                              <w:t>менты письменных букв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Регуля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ганизовывать своё рабочее место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цель выполнения заданий на уроке 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план выполнения заданий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использовать в своей деятельности простейшие приборы: линейка и т.д.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контролировать свою деятельность, адекватно понимать оценку взрослого и сверстник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Познаватель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иентироваться в пропис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простые вопросы учителя, находить нужную информац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равнивать предметы, объект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группировать предметы. Объекты на основе существенных признак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тем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своение элементов письменных бук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своение правил строений слова и предложения, графических форм бук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Коммуника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диалоге на уроке и в жизненных ситуация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вопросы учителя, товарищей по класс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блюдать простейшие нормы речевого этике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лушать и понимать речь други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пар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объяснить свой выбор;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Личностные УУ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чувства гордости за свою Родину, российский народ и историю Росси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важительного отношения к иному мнен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чная буква «в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 xml:space="preserve">сать строчную букву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color w:val="000000"/>
                                <w:lang w:eastAsia="ru-RU"/>
                              </w:rPr>
                              <w:t xml:space="preserve">в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анализировать и записывать слоги и слова с изученными буквами, списывать слова и предложения без ошибок с письмен</w:t>
                              <w:softHyphen/>
                              <w:t>ного шрифта, проверять написанное; работать по алгоритму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Регуля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ганизовывать своё рабочее место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цель выполнения заданий на уроке 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план выполнения заданий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использовать в своей деятельности простейшие приборы: линейка и т.д.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контролировать свою деятельность, адекватно понимать оценку взрослого и сверстник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Познаватель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иентироваться в пропис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простые вопросы учителя, находить нужную информац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равнивать предметы, объект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группировать предметы. Объекты на основе существенных признак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тем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своение элементов письменных бук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своение правил строений слова и предложения, графических форм бук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Коммуника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диалоге на уроке и в жизненных ситуация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вопросы учителя, товарищей по класс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блюдать простейшие нормы речевого этике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лушать и понимать речь други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пар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объяснить свой выбор;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чувства гордости за свою Родину, российский народ и историю Росси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важительного отношения к иному мнен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писная буква «В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чная буква «е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 xml:space="preserve">сать прописную букву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color w:val="000000"/>
                                <w:lang w:eastAsia="ru-RU"/>
                              </w:rPr>
                              <w:t xml:space="preserve">Е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правильно располагать буквы и слова в строке, связно и ритмично соединять с другими буквами, за</w:t>
                              <w:softHyphen/>
                              <w:t>писывать слова и пред</w:t>
                              <w:softHyphen/>
                              <w:t>ложения после слого-звукового разбора с учителем, проверять написанное, ритмично располагать буквы на строке, работать по алгоритму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писная буква «Е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крепление написания слов, предложений с изученными буквами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 xml:space="preserve">сать и распознавать формы всех изученных письменных букв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писать под диктовку изучаемые буквы и слова, списы</w:t>
                              <w:softHyphen/>
                              <w:t>вать слова и предложе</w:t>
                              <w:softHyphen/>
                              <w:t>ния с образцов, выпол</w:t>
                              <w:softHyphen/>
                              <w:t>нять логические задания на сравнение, группиро</w:t>
                              <w:softHyphen/>
                              <w:t>вать и обобщать эле</w:t>
                              <w:softHyphen/>
                              <w:t>менты письменных букв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Регуля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ганизовывать своё рабочее место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цель выполнения заданий на уроке 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план выполнения заданий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использовать в своей деятельности простейшие приборы: линейка и т.д.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контролировать свою деятельность, адекватно понимать оценку взрослого и сверстник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Познаватель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иентироваться в пропис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простые вопросы учителя, находить нужную информац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равнивать предметы, объект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группировать предметы. Объекты на основе существенных признак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тем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своение элементов письменных бук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своение правил строений слова и предложения, графических форм бук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Коммуника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диалоге на уроке и в жизненных ситуация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вопросы учителя, товарищей по класс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блюдать простейшие нормы речевого этике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лушать и понимать речь други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пар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объяснить свой выбор;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чувства гордости за свою Родину, российский народ и историю Росси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важительного отношения к иному мнен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чная буква «п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 xml:space="preserve">сать заглавную и строчную букву П, п, правильно располагать буквы и их соединения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осуществлять решение учебной задачи под руководством учи</w:t>
                              <w:softHyphen/>
                              <w:t>теля; записывать слова и предложения после слого-звукового разбора с учителем, писать име</w:t>
                              <w:softHyphen/>
                              <w:t>на собственные, прове</w:t>
                              <w:softHyphen/>
                              <w:t>рять написанное, ритмич</w:t>
                              <w:softHyphen/>
                              <w:t>но располагать буквы на строке, работать по алгоритму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Регуля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ганизовывать своё рабочее место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цель выполнения заданий на уроке 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план выполнения заданий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использовать в своей деятельности простейшие приборы: линейка и т.д.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контролировать свою деятельность, адекватно понимать оценку взрослого и сверстник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Познаватель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иентироваться в пропис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простые вопросы учителя, находить нужную информац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равнивать предметы, объект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группировать предметы. Объекты на основе существенных признак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тем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своение элементов письменных бук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своение правил строений слова и предложения, графических форм бук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Коммуника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диалоге на уроке и в жизненных ситуация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вопросы учителя, товарищей по класс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блюдать простейшие нормы речевого этике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лушать и понимать речь други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пар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объяснить свой выбор;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чувства гордости за свою Родину, российский народ и историю Росси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важительного отношения к иному мнен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писная буква «П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чная буква «м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 xml:space="preserve">сать строчную букву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eastAsia="ru-RU"/>
                              </w:rPr>
                              <w:t xml:space="preserve">м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анализировать и записывать слоги и слова с изученными буквами, списывать сло</w:t>
                              <w:softHyphen/>
                              <w:t>ва и вставлять их в пред</w:t>
                              <w:softHyphen/>
                              <w:t>ложения по смыслу, упот</w:t>
                              <w:softHyphen/>
                              <w:t>реблять заглавную букву при написании имен соб</w:t>
                              <w:softHyphen/>
                              <w:t>ственных, проверять на</w:t>
                              <w:softHyphen/>
                              <w:t>писанное; разгадывать ребусы; ритмично распо</w:t>
                              <w:softHyphen/>
                              <w:t>лагать буквы на строке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писная буква «М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писание слов с буквами «М, м».  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чная буква «з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>сать строчную и заглавную букву З,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eastAsia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анализировать и записывать слоги и слова с изученными буквами, списывать сло</w:t>
                              <w:softHyphen/>
                              <w:t>ва и вставлять их в пред</w:t>
                              <w:softHyphen/>
                              <w:t>ложения по смыслу, упот</w:t>
                              <w:softHyphen/>
                              <w:t>реблять заглавную букву при написании имен соб</w:t>
                              <w:softHyphen/>
                              <w:t>ственных, проверять на</w:t>
                              <w:softHyphen/>
                              <w:t>писанное; разгадывать ребусы; ритмично распо</w:t>
                              <w:softHyphen/>
                              <w:t>лагать буквы на строке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Регулятивные УУ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ганизовывать своё рабочее место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цель выполнения заданий на уроке 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план выполнения заданий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использовать в своей деятельности простейшие приборы: линейка и т.д.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контролировать свою деятельность, адекватно понимать оценку взрослого и сверстник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Познаватель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иентироваться в пропис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простые вопросы учителя, находить нужную информац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равнивать предметы, объект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группировать предметы. Объекты на основе существенных признак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тем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своение элементов письменных бук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своение правил строений слова и предложения, графических форм бук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Коммуника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диалоге на уроке и в жизненных ситуация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вопросы учителя, товарищей по класс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блюдать простейшие нормы речевого этике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лушать и понимать речь други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пар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объяснить свой выбор;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чувства гордости за свою Родину, российский народ и историю Росси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важительного отношения к иному мнен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писная буква «З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чная буква «б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>сать строчную и заглавную  букву Б, б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eastAsia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анализировать и записывать слоги и слова с изученными буквами, списывать сло</w:t>
                              <w:softHyphen/>
                              <w:t>ва и вставлять их в пред</w:t>
                              <w:softHyphen/>
                              <w:t>ложения по смыслу, упот</w:t>
                              <w:softHyphen/>
                              <w:t>реблять заглавную букву при написании имен соб</w:t>
                              <w:softHyphen/>
                              <w:t>ственных, проверять на</w:t>
                              <w:softHyphen/>
                              <w:t>писанное; разгадывать ребусы; ритмично распо</w:t>
                              <w:softHyphen/>
                              <w:t>лагать буквы на строке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писная буква «Б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писание слов с буквами «Б, б».  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крепление написания слов, предложений с изученными буквами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 xml:space="preserve">сать и распознавать формы всех изученных письменных букв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писать под диктовку изучаемые буквы и слова, списы</w:t>
                              <w:softHyphen/>
                              <w:t>вать слова и предложе</w:t>
                              <w:softHyphen/>
                              <w:t>ния с образцов, выпол</w:t>
                              <w:softHyphen/>
                              <w:t>нять логические задания на сравнение, группиро</w:t>
                              <w:softHyphen/>
                              <w:t>вать и обобщать эле</w:t>
                              <w:softHyphen/>
                              <w:t>менты письменных букв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Регуля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ганизовывать своё рабочее место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цель выполнения заданий на уроке 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план выполнения заданий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использовать в своей деятельности простейшие приборы: линейка и т.д.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контролировать свою деятельность, адекватно понимать оценку взрослого и сверстник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Познаватель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иентироваться в пропис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простые вопросы учителя, находить нужную информац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равнивать предметы, объект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группировать предметы. Объекты на основе существенных признак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тем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своение элементов письменных бук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своение правил строений слова и предложения, графических форм бук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Коммуника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диалоге на уроке и в жизненных ситуация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вопросы учителя, товарищей по класс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блюдать простейшие нормы речевого этике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лушать и понимать речь други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пар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объяснить свой выбор;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чувства гордости за свою Родину, российский народ и историю Росси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важительного отношения к иному мнен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чная буква «д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>сать строчную и заглавную  букву Д,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eastAsia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анализировать и записывать слоги и слова с изученными буквами, списывать сло</w:t>
                              <w:softHyphen/>
                              <w:t>ва и вставлять их в пред</w:t>
                              <w:softHyphen/>
                              <w:t>ложения по смыслу, упот</w:t>
                              <w:softHyphen/>
                              <w:t>реблять заглавную букву при написании имен соб</w:t>
                              <w:softHyphen/>
                              <w:t>ственных, проверять на</w:t>
                              <w:softHyphen/>
                              <w:t>писанное; разгадывать ребусы; ритмично распо</w:t>
                              <w:softHyphen/>
                              <w:t>лагать буквы на строке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Регуля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ганизовывать своё рабочее место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цель выполнения заданий на уроке 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план выполнения заданий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использовать в своей деятельности простейшие приборы: линейка и т.д.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контролировать свою деятельность, адекватно понимать оценку взрослого и сверстник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Познаватель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иентироваться в пропис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простые вопросы учителя, находить нужную информац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равнивать предметы, объект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группировать предметы. Объекты на основе существенных признак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тем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своение элементов письменных бук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своение правил строений слова и предложения, графических форм бук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Коммуника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диалоге на уроке и в жизненных ситуация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вопросы учителя, товарищей по класс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блюдать простейшие нормы речевого этике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лушать и понимать речь други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пар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объяснить свой выбор;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чувства гордости за свою Родину, российский народ и историю Росси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важительного отношения к иному мнен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писная буква «Д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чная буква «я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>сать строчную и заглавную  букву Я,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eastAsia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анализировать и записывать слоги и слова с изученными буквами, списывать сло</w:t>
                              <w:softHyphen/>
                              <w:t>ва и вставлять их в пред</w:t>
                              <w:softHyphen/>
                              <w:t>ложения по смыслу, упот</w:t>
                              <w:softHyphen/>
                              <w:t>реблять заглавную букву при написании имен соб</w:t>
                              <w:softHyphen/>
                              <w:t>ственных, проверять на</w:t>
                              <w:softHyphen/>
                              <w:t>писанное; разгадывать ребусы; ритмично распо</w:t>
                              <w:softHyphen/>
                              <w:t>лагать буквы на строке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писная буква «Я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писание слов с буквами «Я,я».  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чная буква «г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>сать строчную и заглавную  букву Г,г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eastAsia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анализировать и записывать слоги и слова с изученными буквами, списывать сло</w:t>
                              <w:softHyphen/>
                              <w:t>ва и вставлять их в пред</w:t>
                              <w:softHyphen/>
                              <w:t>ложения по смыслу, упот</w:t>
                              <w:softHyphen/>
                              <w:t>реблять заглавную букву при написании имен соб</w:t>
                              <w:softHyphen/>
                              <w:t>ственных, проверять на</w:t>
                              <w:softHyphen/>
                              <w:t>писанное; разгадывать ребусы; ритмично распо</w:t>
                              <w:softHyphen/>
                              <w:t>лагать буквы на строке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Регуля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ганизовывать своё рабочее место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цель выполнения заданий на уроке 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план выполнения заданий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использовать в своей деятельности простейшие приборы: линейка и т.д.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контролировать свою деятельность, адекватно понимать оценку взрослого и сверстник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Познаватель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иентироваться в пропис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простые вопросы учителя, находить нужную информац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равнивать предметы, объект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группировать предметы. Объекты на основе существенных признак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тем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своение элементов письменных бук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своение правил строений слова и предложения, графических форм бук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Коммуника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диалоге на уроке и в жизненных ситуация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вопросы учителя, товарищей по класс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блюдать простейшие нормы речевого этике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лушать и понимать речь други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пар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объяснить свой выбор;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чувства гордости за свою Родину, российский народ и историю Росси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важительного отношения к иному мнен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писная буква «Г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чная буква «ч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>сать строчную и заглавную  букву Ч,ч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eastAsia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анализировать и записывать слоги и слова с изученными буквами, списывать сло</w:t>
                              <w:softHyphen/>
                              <w:t>ва и вставлять их в пред</w:t>
                              <w:softHyphen/>
                              <w:t>ложения по смыслу, упот</w:t>
                              <w:softHyphen/>
                              <w:t>реблять заглавную букву при написании имен соб</w:t>
                              <w:softHyphen/>
                              <w:t>ственных, проверять на</w:t>
                              <w:softHyphen/>
                              <w:t>писанное; разгадывать ребусы; ритмично распо</w:t>
                              <w:softHyphen/>
                              <w:t>лагать буквы на строке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писная буква «Ч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крепление написания слов, предложений с изученными буквами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 xml:space="preserve">сать и распознавать формы всех изученных письменных букв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писать под диктовку изучаемые буквы и слова, списы</w:t>
                              <w:softHyphen/>
                              <w:t>вать слова и предложе</w:t>
                              <w:softHyphen/>
                              <w:t>ния с образцов, выпол</w:t>
                              <w:softHyphen/>
                              <w:t>нять логические задания на сравнение, группиро</w:t>
                              <w:softHyphen/>
                              <w:t>вать и обобщать эле</w:t>
                              <w:softHyphen/>
                              <w:t>менты письменных букв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Регуля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ганизовывать своё рабочее место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цель выполнения заданий на уроке 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план выполнения заданий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использовать в своей деятельности простейшие приборы: линейка и т.д.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контролировать свою деятельность, адекватно понимать оценку взрослого и сверстник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Познаватель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иентироваться в пропис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простые вопросы учителя, находить нужную информац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равнивать предметы, объект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группировать предметы. Объекты на основе существенных признак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тем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своение элементов письменных бук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своение правил строений слова и предложения, графических форм бук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Коммуника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диалоге на уроке и в жизненных ситуация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вопросы учителя, товарищей по класс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блюдать простейшие нормы речевого этике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лушать и понимать речь други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пар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объяснить свой выбор;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чувства гордости за свою Родину, российский народ и историю Росси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важительного отношения к иному мнен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исьмо буквы «ь» знак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>сать строчную  букву 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eastAsia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анализировать и записывать слоги и слова с изученными буквами, списывать сло</w:t>
                              <w:softHyphen/>
                              <w:t>ва и вставлять их в пред</w:t>
                              <w:softHyphen/>
                              <w:t>ложения по смыслу, упот</w:t>
                              <w:softHyphen/>
                              <w:t>реблять заглавную букву при написании имен соб</w:t>
                              <w:softHyphen/>
                              <w:t>ственных, проверять на</w:t>
                              <w:softHyphen/>
                              <w:t>писанное; разгадывать ребусы; ритмично распо</w:t>
                              <w:softHyphen/>
                              <w:t>лагать буквы на строке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Регулятивные УУ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ганизовывать своё рабочее место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цель выполнения заданий на уроке 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план выполнения заданий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использовать в своей деятельности простейшие приборы: линейка и т.д.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контролировать свою деятельность, адекватно понимать оценку взрослого и сверстник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Познаватель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иентироваться в пропис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простые вопросы учителя, находить нужную информац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равнивать предметы, объект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группировать предметы. Объекты на основе существенных признак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тем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своение элементов письменных бук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своение правил строений слова и предложения, графических форм бук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Коммуника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диалоге на уроке и в жизненных ситуация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вопросы учителя, товарищей по класс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блюдать простейшие нормы речевого этике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лушать и понимать речь други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пар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объяснить свой выбор;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чувства гордости за свою Родину, российский народ и историю Росси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важительного отношения к иному мнен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исание слов с «ь» знаком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крепление написания слов, предложений с изученными буквами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крепление написания слов, предложений с изученными буквами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чная буква «ш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>сать строчную и заглавную  букву Ш,ш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eastAsia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анализировать и записывать слоги и слова с изученными буквами, списывать сло</w:t>
                              <w:softHyphen/>
                              <w:t>ва и вставлять их в пред</w:t>
                              <w:softHyphen/>
                              <w:t>ложения по смыслу, упот</w:t>
                              <w:softHyphen/>
                              <w:t>реблять заглавную букву при написании имен соб</w:t>
                              <w:softHyphen/>
                              <w:t>ственных, проверять на</w:t>
                              <w:softHyphen/>
                              <w:t>писанное; разгадывать ребусы; ритмично распо</w:t>
                              <w:softHyphen/>
                              <w:t>лагать буквы на строке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писная буква «Ш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чная буква «ж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>сать строчную и заглавную  букву Ж,ж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eastAsia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анализировать и записывать слоги и слова с изученными буквами, списывать сло</w:t>
                              <w:softHyphen/>
                              <w:t>ва и вставлять их в пред</w:t>
                              <w:softHyphen/>
                              <w:t>ложения по смыслу, упот</w:t>
                              <w:softHyphen/>
                              <w:t>реблять заглавную букву при написании имен соб</w:t>
                              <w:softHyphen/>
                              <w:t>ственных, проверять на</w:t>
                              <w:softHyphen/>
                              <w:t>писанное; разгадывать ребусы; ритмично распо</w:t>
                              <w:softHyphen/>
                              <w:t>лагать буквы на строке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Регуля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ганизовывать своё рабочее место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цель выполнения заданий на уроке 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план выполнения заданий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использовать в своей деятельности простейшие приборы: линейка и т.д.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контролировать свою деятельность, адекватно понимать оценку взрослого и сверстник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Познаватель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иентироваться в пропис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простые вопросы учителя, находить нужную информац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равнивать предметы, объект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группировать предметы. Объекты на основе существенных признак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тем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своение элементов письменных бук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своение правил строений слова и предложения, графических форм бук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Коммуника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диалоге на уроке и в жизненных ситуация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вопросы учителя, товарищей по класс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блюдать простейшие нормы речевого этике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лушать и понимать речь други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пар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объяснить свой выбор;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чувства гордости за свою Родину, российский народ и историю Росси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важительного отношения к иному мнен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писная буква «Ж». 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Написание в словах сочетаний «жи, ши».  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чная буква «ё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>сать строчную и заглавную  букву Ё,ё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eastAsia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анализировать и записывать слоги и слова с изученными буквами, списывать сло</w:t>
                              <w:softHyphen/>
                              <w:t>ва и вставлять их в пред</w:t>
                              <w:softHyphen/>
                              <w:t>ложения по смыслу, упот</w:t>
                              <w:softHyphen/>
                              <w:t>реблять заглавную букву при написании имен соб</w:t>
                              <w:softHyphen/>
                              <w:t>ственных, проверять на</w:t>
                              <w:softHyphen/>
                              <w:t>писанное; разгадывать ребусы; ритмично распо</w:t>
                              <w:softHyphen/>
                              <w:t>лагать буквы на строке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исание слов с буквой «ё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писная буква «Ё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чная буква «й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>сать строчную и заглавную  букву Й.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eastAsia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анализировать и записывать слоги и слова с изученными буквами, списывать сло</w:t>
                              <w:softHyphen/>
                              <w:t>ва и вставлять их в пред</w:t>
                              <w:softHyphen/>
                              <w:t>ложения по смыслу, упот</w:t>
                              <w:softHyphen/>
                              <w:t>реблять заглавную букву при написании имен соб</w:t>
                              <w:softHyphen/>
                              <w:t>ственных, проверять на</w:t>
                              <w:softHyphen/>
                              <w:t>писанное; разгадывать ребусы; ритмично распо</w:t>
                              <w:softHyphen/>
                              <w:t>лагать буквы на строке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Регуля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ганизовывать своё рабочее место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цель выполнения заданий на уроке 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план выполнения заданий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использовать в своей деятельности простейшие приборы: линейка и т.д.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контролировать свою деятельность, адекватно понимать оценку взрослого и сверстник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Познаватель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иентироваться в пропис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простые вопросы учителя, находить нужную информац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равнивать предметы, объект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группировать предметы. Объекты на основе существенных признак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тем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своение элементов письменных бук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своение правил строений слова и предложения, графических форм бук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Коммуника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диалоге на уроке и в жизненных ситуация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вопросы учителя, товарищей по класс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блюдать простейшие нормы речевого этике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лушать и понимать речь други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пар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объяснить свой выбор;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чувства гордости за свою Родину, российский народ и историю Росси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важительного отношения к иному мнен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исание слов с буквой «й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чная буква «х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>сать строчную и заглавную  букву Х,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eastAsia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анализировать и записывать слоги и слова с изученными буквами, списывать сло</w:t>
                              <w:softHyphen/>
                              <w:t>ва и вставлять их в пред</w:t>
                              <w:softHyphen/>
                              <w:t>ложения по смыслу, упот</w:t>
                              <w:softHyphen/>
                              <w:t>реблять заглавную букву при написании имен соб</w:t>
                              <w:softHyphen/>
                              <w:t>ственных, проверять на</w:t>
                              <w:softHyphen/>
                              <w:t>писанное; разгадывать ребусы; ритмично распо</w:t>
                              <w:softHyphen/>
                              <w:t>лагать буквы на строке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писная буква «Х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чная буква «ю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>сать строчную и заглавную  букву Ю,ю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eastAsia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анализировать и записывать слоги и слова с изученными буквами, списывать сло</w:t>
                              <w:softHyphen/>
                              <w:t>ва и вставлять их в пред</w:t>
                              <w:softHyphen/>
                              <w:t>ложения по смыслу, упот</w:t>
                              <w:softHyphen/>
                              <w:t>реблять заглавную букву при написании имен соб</w:t>
                              <w:softHyphen/>
                              <w:t>ственных, проверять на</w:t>
                              <w:softHyphen/>
                              <w:t>писанное; разгадывать ребусы; ритмично распо</w:t>
                              <w:softHyphen/>
                              <w:t>лагать буквы на строке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Регуля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ганизовывать своё рабочее место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цель выполнения заданий на уроке 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план выполнения заданий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использовать в своей деятельности простейшие приборы: линейка и т.д.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контролировать свою деятельность, адекватно понимать оценку взрослого и сверстник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Познаватель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иентироваться в пропис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простые вопросы учителя, находить нужную информац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равнивать предметы, объект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группировать предметы. Объекты на основе существенных признак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тем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своение элементов письменных бук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своение правил строений слова и предложения, графических форм бук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Коммуника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диалоге на уроке и в жизненных ситуация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вопросы учителя, товарищей по класс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блюдать простейшие нормы речевого этике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лушать и понимать речь други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пар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объяснить свой выбор;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чувства гордости за свою Родину, российский народ и историю Росси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важительного отношения к иному мнен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писная буква «Ю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Закрепление написания слов, предложений с изученными буквами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повторят написание изученных бук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анализировать и записывать слоги и слова с изученными буквами, списывать сло</w:t>
                              <w:softHyphen/>
                              <w:t>ва и вставлять их в пред</w:t>
                              <w:softHyphen/>
                              <w:t>ложения по смыслу, упот</w:t>
                              <w:softHyphen/>
                              <w:t>реблять заглавную букву при написании имен соб</w:t>
                              <w:softHyphen/>
                              <w:t>ственных, проверять на</w:t>
                              <w:softHyphen/>
                              <w:t>писанное; разгадывать ребусы; ритмично распо</w:t>
                              <w:softHyphen/>
                              <w:t>лагать буквы на строке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чная буква «ц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>сать строчную и заглавную  букву  Ц,ц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eastAsia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анализировать и записывать слоги и слова с изученными буквами, списывать сло</w:t>
                              <w:softHyphen/>
                              <w:t>ва и вставлять их в пред</w:t>
                              <w:softHyphen/>
                              <w:t>ложения по смыслу, упот</w:t>
                              <w:softHyphen/>
                              <w:t>реблять заглавную букву при написании имен соб</w:t>
                              <w:softHyphen/>
                              <w:t>ственных, проверять на</w:t>
                              <w:softHyphen/>
                              <w:t>писанное; разгадывать ребусы; ритмично распо</w:t>
                              <w:softHyphen/>
                              <w:t>лагать буквы на строке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Регуля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ганизовывать своё рабочее место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цель выполнения заданий на уроке 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план выполнения заданий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использовать в своей деятельности простейшие приборы: линейка и т.д.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контролировать свою деятельность, адекватно понимать оценку взрослого и сверстник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Познаватель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иентироваться в пропис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простые вопросы учителя, находить нужную информац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равнивать предметы, объект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группировать предметы. Объекты на основе существенных признак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тем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своение элементов письменных бук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своение правил строений слова и предложения, графических форм бук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Коммуника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диалоге на уроке и в жизненных ситуация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вопросы учителя, товарищей по класс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блюдать простейшие нормы речевого этике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лушать и понимать речь други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пар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объяснить свой выбор;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чувства гордости за свою Родину, российский народ и историю Росси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важительного отношения к иному мнен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писная буква «Ц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писание слов с буквами «Ц,ц».  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>сать строчную и заглавную  букву Ц,ц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eastAsia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анализировать и записывать слоги и слова с изученными буквами, списывать сло</w:t>
                              <w:softHyphen/>
                              <w:t>ва и вставлять их в пред</w:t>
                              <w:softHyphen/>
                              <w:t>ложения по смыслу, упот</w:t>
                              <w:softHyphen/>
                              <w:t>реблять заглавную букву при написании имен соб</w:t>
                              <w:softHyphen/>
                              <w:t>ственных, проверять на</w:t>
                              <w:softHyphen/>
                              <w:t>писанное; разгадывать ребусы; ритмично распо</w:t>
                              <w:softHyphen/>
                              <w:t>лагать буквы на строке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Регуля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ганизовывать своё рабочее место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цель выполнения заданий на уроке 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план выполнения заданий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использовать в своей деятельности простейшие приборы: линейка и т.д.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контролировать свою деятельность, адекватно понимать оценку взрослого и сверстник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Познаватель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иентироваться в пропис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простые вопросы учителя, находить нужную информац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равнивать предметы, объект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группировать предметы. Объекты на основе существенных признак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тем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своение элементов письменных бук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своение правил строений слова и предложения, графических форм бук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Коммуника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диалоге на уроке и в жизненных ситуация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вопросы учителя, товарищей по класс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блюдать простейшие нормы речевого этике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лушать и понимать речь други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пар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объяснить свой выбор;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чувства гордости за свою Родину, российский народ и историю Росси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важительного отношения к иному мнен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чная буква «э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>сать строчную и заглавную  букву Э,э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eastAsia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анализировать и записывать слоги и слова с изученными буквами, списывать слова и вставлять их в пред</w:t>
                              <w:softHyphen/>
                              <w:t>ложения по смыслу, упот</w:t>
                              <w:softHyphen/>
                              <w:t>реблять заглавную букву при написании имен соб</w:t>
                              <w:softHyphen/>
                              <w:t>ственных, проверять на</w:t>
                              <w:softHyphen/>
                              <w:t>писанное; разгадывать ребусы; ритмично распо</w:t>
                              <w:softHyphen/>
                              <w:t>лагать буквы на строке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писная буква «Э»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Закрепление написания слов, предложений с изученными буквами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чная буква «щ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>сать строчную букву щ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eastAsia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анализировать и записывать слоги и слова с изученными буквами, списывать сло</w:t>
                              <w:softHyphen/>
                              <w:t>ва и вставлять их в пред</w:t>
                              <w:softHyphen/>
                              <w:t>ложения по смыслу, упот</w:t>
                              <w:softHyphen/>
                              <w:t>реблять заглавную букву при написании имен соб</w:t>
                              <w:softHyphen/>
                              <w:t>ственных, проверять на</w:t>
                              <w:softHyphen/>
                              <w:t>писанное; разгадывать ребусы; ритмично распо</w:t>
                              <w:softHyphen/>
                              <w:t>лагать буквы на строке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Регуля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ганизовывать своё рабочее место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цель выполнения заданий на уроке 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план выполнения заданий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использовать в своей деятельности простейшие приборы: линейка и т.д.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контролировать свою деятельность, адекватно понимать оценку взрослого и сверстник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Познаватель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иентироваться в пропис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простые вопросы учителя, находить нужную информац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равнивать предметы, объект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группировать предметы. Объекты на основе существенных признак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тем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своение элементов письменных бук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своение правил строений слова и предложения, графических форм бук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Коммуника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диалоге на уроке и в жизненных ситуация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вопросы учителя, товарищей по класс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блюдать простейшие нормы речевого этике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лушать и понимать речь други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пар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объяснить свой выбор;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чувства гордости за свою Родину, российский народ и историю Росси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важительного отношения к иному мнен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писная буква «Щ»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>сать  заглавную  букву Щ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eastAsia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анализировать и записывать слоги и слова с изученными буквами, списывать сло</w:t>
                              <w:softHyphen/>
                              <w:t>ва и вставлять их в пред</w:t>
                              <w:softHyphen/>
                              <w:t>ложения по смыслу, упот</w:t>
                              <w:softHyphen/>
                              <w:t>реблять заглавную букву при написании имен соб</w:t>
                              <w:softHyphen/>
                              <w:t>ственных, проверять на</w:t>
                              <w:softHyphen/>
                              <w:t>писанное; разгадывать ребусы; ритмично распо</w:t>
                              <w:softHyphen/>
                              <w:t>лагать буквы на строке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Регуля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ганизовывать своё рабочее место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цель выполнения заданий на уроке 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план выполнения заданий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использовать в своей деятельности простейшие приборы: линейка и т.д.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контролировать свою деятельность, адекватно понимать оценку взрослого и сверстник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Познаватель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иентироваться в пропис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простые вопросы учителя, находить нужную информац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равнивать предметы, объект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группировать предметы. Объекты на основе существенных признак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тем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своение элементов письменных бук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своение правил строений слова и предложения, графических форм бук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Коммуника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диалоге на уроке и в жизненных ситуация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вопросы учителя, товарищей по класс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блюдать простейшие нормы речевого этике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лушать и понимать речь други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пар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объяснить свой выбор;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чувства гордости за свою Родину, российский народ и историю Росси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важительного отношения к иному мнен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писание в словах сочетаний «ща,щу».  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Закрепление написания слов, предложений с изученными буквами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чная буква «ф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>сать строчную и заглавную  букву Ф,ф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eastAsia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анализировать и записывать слоги и слова с изученными буквами, списывать сло</w:t>
                              <w:softHyphen/>
                              <w:t>ва и вставлять их в пред</w:t>
                              <w:softHyphen/>
                              <w:t>ложения по смыслу, упот</w:t>
                              <w:softHyphen/>
                              <w:t>реблять заглавную букву при написании имен соб</w:t>
                              <w:softHyphen/>
                              <w:t>ственных, проверять на</w:t>
                              <w:softHyphen/>
                              <w:t>писанное; разгадывать ребусы; ритмично распо</w:t>
                              <w:softHyphen/>
                              <w:t>лагать буквы на строке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писная буква «Ф»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писание буквы «ъ» знак. 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Зна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научатся пи</w:t>
                              <w:softHyphen/>
                              <w:t>сать буквы ь,ъ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 xml:space="preserve">Умени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анализировать и записывать слоги и слова с изученными буквами, списывать сло</w:t>
                              <w:softHyphen/>
                              <w:t>ва и вставлять их в пред</w:t>
                              <w:softHyphen/>
                              <w:t>ложения по смыслу, упот</w:t>
                              <w:softHyphen/>
                              <w:t>реблять заглавную букву при написании имен соб</w:t>
                              <w:softHyphen/>
                              <w:t>ственных, проверять на</w:t>
                              <w:softHyphen/>
                              <w:t>писанное; разгадывать ребусы; ритмично распо</w:t>
                              <w:softHyphen/>
                              <w:t>лагать буквы на строке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Регуля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ганизовывать своё рабочее место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цель выполнения заданий на уроке 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план выполнения заданий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использовать в своей деятельности простейшие приборы: линейка и т.д.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контролировать свою деятельность, адекватно понимать оценку взрослого и сверстник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Познавательные УУ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иентироваться в пропис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простые вопросы учителя, находить нужную информац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равнивать предметы, объект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группировать предметы. Объекты на основе существенных признак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тем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своение элементов письменных бук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своение правил строений слова и предложения, графических форм бук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Коммуника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диалоге на уроке и в жизненных ситуация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вопросы учителя, товарищей по класс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блюдать простейшие нормы речевого этике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лушать и понимать речь други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пар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объяснить свой выбор;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чувства гордости за свою Родину, российский народ и историю Росси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важительного отношения к иному мнен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Закрепление написания слов, предложений с изученными буквами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Алфавит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>Знать: правильное название букв алфави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>Уметь: соотносить печатную и письменную букву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Регуля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ганизовывать своё рабочее место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цель выполнения заданий на уроке 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план выполнения заданий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использовать в своей деятельности простейшие приборы: линейка и т.д.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контролировать свою деятельность, адекватно понимать оценку взрослого и сверстник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Познаватель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риентироваться в пропис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простые вопросы учителя, находить нужную информац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равнивать предметы, объект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группировать предметы. Объекты на основе существенных признак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пределять тем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своение элементов письменных бук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своение правил строений слова и предложения, графических форм бук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Коммуникатив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диалоге на уроке и в жизненных ситуация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отвечать на вопросы учителя, товарищей по класс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облюдать простейшие нормы речевого этике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слушать и понимать речь други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частвовать в пар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умение объяснить свой выбор;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чувства гордости за свою Родину, российский народ и историю Росси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ормирование уважительного отношения к иному мнен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Оформление  предложений в тексте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>Уметь: составлять предложение из сл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>Употреблять прописную букву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Заглавная буква в именах собственных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>Знать правописание имен собственных уметь: писать имена с большой буквы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равописание ЖИ-ШИ, Ча-ЩА, ЧУ_ЩУ, ЧК-ЧН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>Знать правописание ЖИ-Ш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>Уметь писать слова с сочетаниями ЖИ-ШИ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Закрепление и обобщение изученного. Оценка достижений.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>Знать буквы и звуки. уметь обозначать звук соответствующей буквой алфавита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6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6"/>
          <w:lang w:eastAsia="ru-RU"/>
        </w:rPr>
      </w:r>
    </w:p>
    <w:sectPr>
      <w:type w:val="nextPage"/>
      <w:pgSz w:orient="landscape" w:w="16838" w:h="11906"/>
      <w:pgMar w:left="709" w:right="1134" w:gutter="0" w:header="0" w:top="709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06:56:00Z</dcterms:created>
  <dc:creator>Татьяна</dc:creator>
  <dc:description/>
  <cp:keywords/>
  <dc:language>en-US</dc:language>
  <cp:lastModifiedBy>имара</cp:lastModifiedBy>
  <cp:lastPrinted>2012-09-18T13:42:00Z</cp:lastPrinted>
  <dcterms:modified xsi:type="dcterms:W3CDTF">2018-09-11T11:34:00Z</dcterms:modified>
  <cp:revision>3</cp:revision>
  <dc:subject/>
  <dc:title/>
</cp:coreProperties>
</file>