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10" w:right="510" w:gutter="0" w:header="0" w:top="851" w:footer="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Планируемые  результаты освоения учебного предмета, курса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 xml:space="preserve">Личностными результатами </w:t>
      </w:r>
      <w:r>
        <w:rPr>
          <w:rFonts w:cs="Arial Narrow" w:ascii="Arial Narrow" w:hAnsi="Arial Narrow"/>
        </w:rPr>
        <w:t>освоения, учащимися 4 класса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Метапредметными результатами </w:t>
      </w:r>
      <w:r>
        <w:rPr>
          <w:rFonts w:cs="Arial Narrow" w:ascii="Arial Narrow" w:hAnsi="Arial Narrow"/>
        </w:rPr>
        <w:t>освоени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Предметными результатами </w:t>
      </w:r>
      <w:r>
        <w:rPr>
          <w:rFonts w:cs="Arial Narrow" w:ascii="Arial Narrow" w:hAnsi="Arial Narrow"/>
        </w:rPr>
        <w:t>освоени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полнять акробатические и гимнастические комбинации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—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ыполнять технические действия из базовых видов спорта, применять их в игровой и соревновательной деятельности.</w:t>
      </w:r>
    </w:p>
    <w:p>
      <w:pPr>
        <w:pStyle w:val="Heading2"/>
        <w:spacing w:before="120" w:after="120"/>
        <w:jc w:val="both"/>
        <w:rPr>
          <w:rFonts w:ascii="Arial Narrow" w:hAnsi="Arial Narrow" w:cs="Arial Narrow"/>
          <w:b w:val="false"/>
          <w:b w:val="false"/>
          <w:i/>
          <w:i/>
          <w:sz w:val="24"/>
          <w:szCs w:val="24"/>
        </w:rPr>
      </w:pPr>
      <w:r>
        <w:rPr>
          <w:rFonts w:cs="Arial Narrow" w:ascii="Arial Narrow" w:hAnsi="Arial Narrow"/>
          <w:b w:val="false"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держание учебного предмета,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Знания о физической культур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Физическая культура. </w:t>
      </w:r>
      <w:r>
        <w:rPr>
          <w:rFonts w:cs="Arial Narrow" w:ascii="Arial Narrow" w:hAnsi="Arial Narrow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ила предупреждения травматизма во время занятий фи</w:t>
        <w:softHyphen/>
        <w:t>зическими упражнениями: организация мест занятий, подбор одежды, обуви и инвентар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Из истории физической культуры. </w:t>
      </w:r>
      <w:r>
        <w:rPr>
          <w:rFonts w:cs="Arial Narrow" w:ascii="Arial Narrow" w:hAnsi="Arial Narrow"/>
        </w:rPr>
        <w:t>История развития фи</w:t>
        <w:softHyphen/>
        <w:t>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Физические упражнения. </w:t>
      </w:r>
      <w:r>
        <w:rPr>
          <w:rFonts w:cs="Arial Narrow" w:ascii="Arial Narrow" w:hAnsi="Arial Narrow"/>
        </w:rPr>
        <w:t>Физические упражнения, их вли</w:t>
        <w:softHyphen/>
        <w:t>яние на физическое развитие и развитие физических качеств. Физическая подготовка и её связь с развитием основных физи</w:t>
        <w:softHyphen/>
        <w:t>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Способы физкультурной деятельност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Самостоятельные занятия. </w:t>
      </w:r>
      <w:r>
        <w:rPr>
          <w:rFonts w:cs="Arial Narrow" w:ascii="Arial Narrow" w:hAnsi="Arial Narrow"/>
        </w:rPr>
        <w:t>Составление режима дня. Вы</w:t>
        <w:softHyphen/>
        <w:t>полнение простейших закаливающих процедур, комплексов упражнений для формирования правильной осанки и разви</w:t>
        <w:softHyphen/>
        <w:t>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Самостоятельные наблюдения за физическим развитием и физической подготовленностью. </w:t>
      </w:r>
      <w:r>
        <w:rPr>
          <w:rFonts w:cs="Arial Narrow" w:ascii="Arial Narrow" w:hAnsi="Arial Narrow"/>
        </w:rPr>
        <w:t>Измерение длины и мас</w:t>
        <w:softHyphen/>
        <w:t>сы тела, показателей осанки и физических качеств. Измерение частоты сердечных сокращений во время выполнения физиче</w:t>
        <w:softHyphen/>
        <w:t>ских упражн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</w:rPr>
        <w:t xml:space="preserve">Самостоятельные игры и развлечения. </w:t>
      </w:r>
      <w:r>
        <w:rPr>
          <w:rFonts w:cs="Arial Narrow" w:ascii="Arial Narrow" w:hAnsi="Arial Narrow"/>
        </w:rPr>
        <w:t>Организация и про</w:t>
        <w:softHyphen/>
        <w:t>ведение подвижных игр (на спортивных площадках и в спор</w:t>
        <w:softHyphen/>
        <w:t>тивных залах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Физическое совершенствовани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Физкультурно-оздоровительная деятельность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плексы физических упражнений для утренней зарядки, физкультминуток, занятий по профилактике и коррекции на</w:t>
        <w:softHyphen/>
        <w:t>рушений осанк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плексы упражнений на развитие физических качест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мплексы дыхательных упражнений. Гимнастика для глаз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Спортивно-оздоровительная деятельность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  <w:iCs/>
        </w:rPr>
        <w:t xml:space="preserve">Гимнастика с основами акробатики. </w:t>
      </w:r>
      <w:r>
        <w:rPr>
          <w:rFonts w:cs="Arial Narrow" w:ascii="Arial Narrow" w:hAnsi="Arial Narrow"/>
          <w:iCs/>
        </w:rPr>
        <w:t>Организующие ко</w:t>
        <w:softHyphen/>
        <w:t xml:space="preserve">манды и приемы. </w:t>
      </w:r>
      <w:r>
        <w:rPr>
          <w:rFonts w:cs="Arial Narrow" w:ascii="Arial Narrow" w:hAnsi="Arial Narrow"/>
        </w:rPr>
        <w:t>Строевые действия в шеренге и колонне; вы</w:t>
        <w:softHyphen/>
        <w:t>полнение строевых коман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Акробатические упражнения. </w:t>
      </w:r>
      <w:r>
        <w:rPr>
          <w:rFonts w:cs="Arial Narrow" w:ascii="Arial Narrow" w:hAnsi="Arial Narrow"/>
        </w:rPr>
        <w:t>Упоры; седы; упражнения в группировке; перекаты; стойка на лопатках; кувырки вперёд и назад; гимнастический мост; упражнения в равнове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Акробатические комбинации. </w:t>
      </w:r>
      <w:r>
        <w:rPr>
          <w:rFonts w:cs="Arial Narrow" w:ascii="Arial Narrow" w:hAnsi="Arial Narrow"/>
        </w:rPr>
        <w:t>Например: 1) мост из поло</w:t>
        <w:softHyphen/>
        <w:t>жения лёжа на спине, опуститься в исходное положение, пере</w:t>
        <w:softHyphen/>
        <w:t>ворот в положение лёжа на животе, прыжок с опорой на руки в упор присев; 2) кувырок вперёд в упор присев, кувырок на</w:t>
        <w:softHyphen/>
        <w:t>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Упражнения на гимнастической перекладине: </w:t>
      </w:r>
      <w:r>
        <w:rPr>
          <w:rFonts w:cs="Arial Narrow" w:ascii="Arial Narrow" w:hAnsi="Arial Narrow"/>
        </w:rPr>
        <w:t>вис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Гимнастические упражнения прикладного характера. </w:t>
      </w:r>
      <w:r>
        <w:rPr>
          <w:rFonts w:cs="Arial Narrow" w:ascii="Arial Narrow" w:hAnsi="Arial Narrow"/>
        </w:rPr>
        <w:t>Прыжки со скакалкой. Передвижение по гимнастической стен</w:t>
        <w:softHyphen/>
        <w:t>ке. Преодоление полосы препятствий с элементами лазанья и перелезания, переползания, передвижение по наклонной гим</w:t>
        <w:softHyphen/>
        <w:t>настической скамей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  <w:iCs/>
        </w:rPr>
        <w:t xml:space="preserve">Лёгкая атлетика. </w:t>
      </w:r>
      <w:r>
        <w:rPr>
          <w:rFonts w:cs="Arial Narrow" w:ascii="Arial Narrow" w:hAnsi="Arial Narrow"/>
          <w:iCs/>
        </w:rPr>
        <w:t xml:space="preserve">Беговые упражнения: </w:t>
      </w:r>
      <w:r>
        <w:rPr>
          <w:rFonts w:cs="Arial Narrow" w:ascii="Arial Narrow" w:hAnsi="Arial Narrow"/>
        </w:rPr>
        <w:t>с высоким под</w:t>
        <w:softHyphen/>
        <w:t>ниманием бедра, прыжками и с ускорением</w:t>
      </w:r>
      <w:r>
        <w:rPr>
          <w:rFonts w:cs="Arial Narrow" w:ascii="Arial Narrow" w:hAnsi="Arial Narrow"/>
          <w:vertAlign w:val="subscript"/>
        </w:rPr>
        <w:t>,</w:t>
      </w:r>
      <w:r>
        <w:rPr>
          <w:rFonts w:cs="Arial Narrow" w:ascii="Arial Narrow" w:hAnsi="Arial Narrow"/>
        </w:rPr>
        <w:t xml:space="preserve"> с изменяющимся направлением движения, из разных исходных положений; чел</w:t>
        <w:softHyphen/>
        <w:t>ночный бег; средний, низкий и высокий старт с последующим ускорением; бег 30м; бег 1000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Прыжковые упражнения: </w:t>
      </w:r>
      <w:r>
        <w:rPr>
          <w:rFonts w:cs="Arial Narrow" w:ascii="Arial Narrow" w:hAnsi="Arial Narrow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Броски: </w:t>
      </w:r>
      <w:r>
        <w:rPr>
          <w:rFonts w:cs="Arial Narrow" w:ascii="Arial Narrow" w:hAnsi="Arial Narrow"/>
        </w:rPr>
        <w:t>набивного мяча (1кг) разными спосо</w:t>
        <w:softHyphen/>
        <w:t>б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Метание: </w:t>
      </w:r>
      <w:r>
        <w:rPr>
          <w:rFonts w:cs="Arial Narrow" w:ascii="Arial Narrow" w:hAnsi="Arial Narrow"/>
        </w:rPr>
        <w:t>малого мяча в цель и на даль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b/>
          <w:bCs/>
          <w:iCs/>
        </w:rPr>
        <w:t xml:space="preserve">Подвижные и спортивные игры. </w:t>
      </w:r>
      <w:r>
        <w:rPr>
          <w:rFonts w:cs="Arial Narrow" w:ascii="Arial Narrow" w:hAnsi="Arial Narrow"/>
          <w:iCs/>
        </w:rPr>
        <w:t>На материале гимна</w:t>
        <w:softHyphen/>
        <w:t xml:space="preserve">стики с основами акробатики: </w:t>
      </w:r>
      <w:r>
        <w:rPr>
          <w:rFonts w:cs="Arial Narrow" w:ascii="Arial Narrow" w:hAnsi="Arial Narrow"/>
        </w:rPr>
        <w:t>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На материале легкой атлетики: </w:t>
      </w:r>
      <w:r>
        <w:rPr>
          <w:rFonts w:cs="Arial Narrow" w:ascii="Arial Narrow" w:hAnsi="Arial Narrow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На материале спортивных иг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Баскетбол: </w:t>
      </w:r>
      <w:r>
        <w:rPr>
          <w:rFonts w:cs="Arial Narrow" w:ascii="Arial Narrow" w:hAnsi="Arial Narrow"/>
        </w:rPr>
        <w:t>специальные передвижения без мяча; передачи мяча; ведение мяча; броски мяча в корзину; игры на материале баскетбо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 Narrow" w:ascii="Arial Narrow" w:hAnsi="Arial Narrow"/>
          <w:iCs/>
        </w:rPr>
        <w:t xml:space="preserve">Волейбол: </w:t>
      </w:r>
      <w:r>
        <w:rPr>
          <w:rFonts w:cs="Arial Narrow" w:ascii="Arial Narrow" w:hAnsi="Arial Narrow"/>
        </w:rPr>
        <w:t>подбрасывание мяча; подача мяча; приём и пере</w:t>
        <w:softHyphen/>
        <w:t>дача мяча; игры на материале волейбола.</w:t>
      </w:r>
    </w:p>
    <w:p>
      <w:pPr>
        <w:pStyle w:val="Style21"/>
        <w:widowControl/>
        <w:spacing w:lineRule="exact" w:line="298"/>
        <w:ind w:left="10" w:right="5" w:firstLine="365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Style21"/>
        <w:widowControl/>
        <w:spacing w:lineRule="exact" w:line="298"/>
        <w:ind w:right="5" w:hanging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lineRule="auto" w:line="252" w:before="0" w:after="160"/>
        <w:rPr/>
      </w:pPr>
      <w:r>
        <w:rPr>
          <w:rStyle w:val="FontStyle22"/>
          <w:sz w:val="28"/>
          <w:szCs w:val="28"/>
        </w:rPr>
        <w:t xml:space="preserve">Распределение учебного времени прохождения программного материала по физической культуре </w:t>
      </w:r>
      <w:r>
        <w:rPr>
          <w:rStyle w:val="FontStyle21"/>
          <w:sz w:val="28"/>
          <w:szCs w:val="28"/>
        </w:rPr>
        <w:t xml:space="preserve">4 </w:t>
      </w:r>
      <w:r>
        <w:rPr>
          <w:rStyle w:val="FontStyle22"/>
          <w:sz w:val="28"/>
          <w:szCs w:val="28"/>
        </w:rPr>
        <w:t>класс</w:t>
      </w:r>
    </w:p>
    <w:p>
      <w:pPr>
        <w:pStyle w:val="Style51"/>
        <w:widowControl/>
        <w:spacing w:lineRule="exact" w:line="274"/>
        <w:jc w:val="both"/>
        <w:rPr>
          <w:rStyle w:val="FontStyle22"/>
        </w:rPr>
      </w:pPr>
      <w:r>
        <w:rPr/>
      </w:r>
    </w:p>
    <w:tbl>
      <w:tblPr>
        <w:tblW w:w="7515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994"/>
        <w:gridCol w:w="1701"/>
      </w:tblGrid>
      <w:tr>
        <w:trPr>
          <w:trHeight w:val="715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Количество часов (уроков)</w:t>
            </w:r>
          </w:p>
        </w:tc>
      </w:tr>
      <w:tr>
        <w:trPr>
          <w:trHeight w:val="424" w:hRule="exact"/>
        </w:trPr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  <w:lang w:val="en-US" w:eastAsia="en-US"/>
              </w:rPr>
              <w:t>№</w:t>
            </w:r>
            <w:r>
              <w:rPr>
                <w:rStyle w:val="FontStyle24"/>
                <w:rFonts w:eastAsia="Arial Narrow" w:cs="Arial Narrow" w:ascii="Arial Narrow" w:hAnsi="Arial Narrow"/>
                <w:b/>
                <w:lang w:val="en-US" w:eastAsia="en-US"/>
              </w:rPr>
              <w:t xml:space="preserve"> </w:t>
            </w:r>
            <w:r>
              <w:rPr>
                <w:rStyle w:val="FontStyle24"/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4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864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Вид программного матери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Класс</w:t>
            </w:r>
          </w:p>
        </w:tc>
      </w:tr>
      <w:tr>
        <w:trPr>
          <w:trHeight w:val="299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Style w:val="FontStyle24"/>
                <w:rFonts w:ascii="Arial Narrow" w:hAnsi="Arial Narrow" w:cs="Arial Narrow"/>
                <w:b/>
                <w:b/>
              </w:rPr>
            </w:pPr>
            <w:r>
              <w:rPr/>
            </w:r>
          </w:p>
        </w:tc>
        <w:tc>
          <w:tcPr>
            <w:tcW w:w="4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379" w:hanging="0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4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2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Cs/>
                <w:lang w:eastAsia="en-US"/>
              </w:rPr>
            </w:pPr>
            <w:r>
              <w:rPr>
                <w:rFonts w:cs="Arial Narrow" w:ascii="Arial Narrow" w:hAnsi="Arial Narrow"/>
                <w:bCs/>
              </w:rPr>
              <w:t xml:space="preserve">Знания о физической культуре </w:t>
            </w:r>
          </w:p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24"/>
                <w:rFonts w:eastAsia="Arial Narrow" w:cs="Arial Narrow" w:ascii="Arial Narrow" w:hAnsi="Arial Narrow"/>
              </w:rPr>
              <w:t xml:space="preserve">      </w:t>
            </w:r>
            <w:r>
              <w:rPr>
                <w:rStyle w:val="FontStyle24"/>
                <w:rFonts w:cs="Arial Narrow" w:ascii="Arial Narrow" w:hAnsi="Arial Narrow"/>
              </w:rPr>
              <w:t>В ходе урока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2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Легкая атлет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>
                <w:rStyle w:val="FontStyle24"/>
                <w:rFonts w:ascii="Arial Narrow" w:hAnsi="Arial Narrow" w:cs="Arial Narrow"/>
              </w:rPr>
            </w:pPr>
            <w:r>
              <w:rPr>
                <w:rStyle w:val="FontStyle24"/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Style w:val="FontStyle24"/>
                <w:rFonts w:cs="Arial Narrow" w:ascii="Arial Narrow" w:hAnsi="Arial Narrow"/>
              </w:rPr>
              <w:t>39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jc w:val="center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4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sz w:val="24"/>
                <w:szCs w:val="24"/>
              </w:rPr>
              <w:t>Подвижные игры</w:t>
            </w:r>
          </w:p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sz w:val="24"/>
                <w:szCs w:val="24"/>
              </w:rPr>
              <w:t>элементы спортивных иг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rPr/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В ходе урока</w:t>
            </w:r>
          </w:p>
          <w:p>
            <w:pPr>
              <w:pStyle w:val="Style111"/>
              <w:widowControl/>
              <w:spacing w:lineRule="auto" w:line="276"/>
              <w:ind w:right="269" w:hanging="0"/>
              <w:rPr/>
            </w:pPr>
            <w:r>
              <w:rPr>
                <w:rStyle w:val="FontStyle24"/>
                <w:rFonts w:eastAsia="Arial Narrow" w:cs="Arial Narrow" w:ascii="Arial Narrow" w:hAnsi="Arial Narrow"/>
                <w:lang w:val="en-US" w:eastAsia="en-US"/>
              </w:rPr>
              <w:t xml:space="preserve">             </w:t>
            </w: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23</w:t>
            </w:r>
          </w:p>
        </w:tc>
      </w:tr>
      <w:tr>
        <w:trPr>
          <w:trHeight w:val="624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197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jc w:val="both"/>
              <w:rPr>
                <w:rStyle w:val="FontStyle24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FontStyle24"/>
                <w:rFonts w:cs="Arial Narrow" w:ascii="Arial Narrow" w:hAnsi="Arial Narrow"/>
                <w:sz w:val="24"/>
                <w:szCs w:val="24"/>
              </w:rPr>
              <w:t>Подвиж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93" w:hanging="0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lang w:val="en-US" w:eastAsia="en-US"/>
              </w:rPr>
              <w:t>16</w:t>
            </w:r>
          </w:p>
        </w:tc>
      </w:tr>
      <w:tr>
        <w:trPr>
          <w:trHeight w:val="662" w:hRule="exac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76"/>
              <w:jc w:val="both"/>
              <w:rPr>
                <w:rStyle w:val="FontStyle24"/>
                <w:rFonts w:ascii="Arial Narrow" w:hAnsi="Arial Narrow" w:cs="Arial Narrow"/>
                <w:lang w:val="en-US" w:eastAsia="en-US"/>
              </w:rPr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left="5" w:hanging="0"/>
              <w:jc w:val="both"/>
              <w:rPr/>
            </w:pPr>
            <w:r>
              <w:rPr>
                <w:rStyle w:val="FontStyle24"/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ind w:right="269" w:hanging="0"/>
              <w:jc w:val="center"/>
              <w:rPr/>
            </w:pPr>
            <w:r>
              <w:rPr>
                <w:rStyle w:val="FontStyle24"/>
                <w:rFonts w:cs="Arial Narrow" w:ascii="Arial Narrow" w:hAnsi="Arial Narrow"/>
                <w:b/>
                <w:lang w:val="en-US" w:eastAsia="en-US"/>
              </w:rPr>
              <w:t>102</w:t>
            </w:r>
          </w:p>
        </w:tc>
      </w:tr>
    </w:tbl>
    <w:p>
      <w:pPr>
        <w:pStyle w:val="Heading2"/>
        <w:spacing w:before="120" w:after="120"/>
        <w:ind w:firstLine="709"/>
        <w:jc w:val="both"/>
        <w:rPr>
          <w:rStyle w:val="FontStyle24"/>
          <w:rFonts w:ascii="Arial Narrow" w:hAnsi="Arial Narrow" w:cs="Arial Narrow"/>
          <w:b w:val="false"/>
          <w:b w:val="false"/>
          <w:i/>
          <w:i/>
          <w:sz w:val="24"/>
          <w:szCs w:val="24"/>
          <w:lang w:val="en-US" w:eastAsia="en-US"/>
        </w:rPr>
      </w:pPr>
      <w:r>
        <w:rPr/>
      </w:r>
    </w:p>
    <w:p>
      <w:pPr>
        <w:pStyle w:val="Heading2"/>
        <w:spacing w:before="120" w:after="120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ОВЕДЕНИЕ ЗАЧЕТНО-ТЕСТОВЫХ УРОКОВ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КОНТРОЛЬНЫЕ НОРМАТИВЫ: 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73"/>
        <w:gridCol w:w="709"/>
        <w:gridCol w:w="992"/>
        <w:gridCol w:w="992"/>
        <w:gridCol w:w="993"/>
      </w:tblGrid>
      <w:tr>
        <w:trPr>
          <w:trHeight w:val="255" w:hRule="atLeast"/>
        </w:trPr>
        <w:tc>
          <w:tcPr>
            <w:tcW w:w="382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ормативы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 класс</w:t>
            </w:r>
          </w:p>
        </w:tc>
      </w:tr>
      <w:tr>
        <w:trPr>
          <w:trHeight w:val="270" w:hRule="atLeast"/>
        </w:trPr>
        <w:tc>
          <w:tcPr>
            <w:tcW w:w="382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5"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4"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"3"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Бег 30 м (сек.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Бег 1000 м (мин,сек.)                                  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,3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0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3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0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4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,30</w:t>
            </w:r>
          </w:p>
        </w:tc>
      </w:tr>
      <w:tr>
        <w:trPr>
          <w:trHeight w:val="19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Челночный бег 3х10 м (сек.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,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73"/>
        <w:gridCol w:w="709"/>
        <w:gridCol w:w="992"/>
        <w:gridCol w:w="992"/>
        <w:gridCol w:w="993"/>
      </w:tblGrid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ок в длину с места (см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ок в высоту, способом "Перешагивания" (см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5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</w:t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ыжки через скакалку (кол-во раз/мин.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тжимания (кол-во раз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тягивание (кол-во раз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</w:tr>
      <w:tr>
        <w:trPr>
          <w:trHeight w:val="393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тягивание на низкой перекладине из виса лежа (кол-во раз)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етание т/м (м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9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40"/>
        <w:gridCol w:w="720"/>
        <w:gridCol w:w="992"/>
        <w:gridCol w:w="992"/>
        <w:gridCol w:w="997"/>
      </w:tblGrid>
      <w:tr>
        <w:trPr>
          <w:trHeight w:val="255" w:hRule="atLeast"/>
        </w:trPr>
        <w:tc>
          <w:tcPr>
            <w:tcW w:w="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</w:t>
            </w:r>
          </w:p>
        </w:tc>
        <w:tc>
          <w:tcPr>
            <w:tcW w:w="2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одъем туловища из положения лежа на спине (кол-во раз/мин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</w:t>
            </w:r>
          </w:p>
        </w:tc>
        <w:tc>
          <w:tcPr>
            <w:tcW w:w="99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5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Приседания (кол-во раз/мин)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</w:t>
            </w:r>
          </w:p>
        </w:tc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</w:t>
            </w:r>
          </w:p>
        </w:tc>
      </w:tr>
      <w:tr>
        <w:trPr>
          <w:trHeight w:val="473" w:hRule="atLeast"/>
        </w:trPr>
        <w:tc>
          <w:tcPr>
            <w:tcW w:w="45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д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ЕСТОВЫЕ НОРМАТИВЫ: 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</w:t>
      </w:r>
    </w:p>
    <w:p>
      <w:pPr>
        <w:pStyle w:val="Normal"/>
        <w:shd w:fill="FFFFFF" w:val="clear"/>
        <w:spacing w:lineRule="auto" w:line="360"/>
        <w:ind w:right="50" w:firstLine="3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spacing w:before="120" w:after="120"/>
        <w:ind w:firstLine="709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лендарно-тематическое планирование с определением основных видов деятельност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1"/>
        <w:gridCol w:w="675"/>
        <w:gridCol w:w="122"/>
        <w:gridCol w:w="553"/>
        <w:gridCol w:w="2357"/>
        <w:gridCol w:w="2020"/>
        <w:gridCol w:w="2020"/>
        <w:gridCol w:w="2464"/>
        <w:gridCol w:w="1701"/>
        <w:gridCol w:w="16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уро-к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ма урока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тип урок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та проведе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орма контроля, контрольные материал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Учебный материал</w:t>
            </w:r>
          </w:p>
          <w:p>
            <w:pPr>
              <w:pStyle w:val="Heading2"/>
              <w:spacing w:before="0" w:after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(№№ страниц, заданий, § и т.п.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лан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факт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Предметны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Личнос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 четверть ( 24  часа)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52"/>
                <w:rFonts w:eastAsia="Calibri"/>
                <w:b/>
                <w:i w:val="false"/>
                <w:sz w:val="24"/>
                <w:szCs w:val="24"/>
              </w:rPr>
              <w:t xml:space="preserve">Раздел программы №1. </w:t>
            </w:r>
            <w:r>
              <w:rPr>
                <w:rStyle w:val="52"/>
                <w:rFonts w:eastAsia="Calibri"/>
                <w:i w:val="false"/>
                <w:sz w:val="24"/>
                <w:szCs w:val="24"/>
              </w:rPr>
              <w:t>Легкая атлетика. Подвижные игры (24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ТБ на уроках легкой атлетики на улице и в зале. Разучи-вание сдачи рапо-рта дежурным. Построение в ше-ренгу, колонну, выпонение строе-вых команд. Со-держание комп-лекса утренней гимнастики. Игра «Сал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легкой атлетики в спор-тивном зале и на улице, с содержанием и органи-зацией комплекса утрен-ней гимнастики; разучи-вают рапорт дежурного; учатся слушать и выпол-нять команды «Равня-йсь», «Смирно», «Воль-но», построению в ше-ренгу, колонну по росту, бег в рассыпную и на-хождение места в строю, выполнять комплекс утренней гимнастики; играть в игру «Сал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людают правила безопасного поведе-ния на уроке; учатся сдавать рапорт; выполнять действия по образцу, строить-ся в шеренгу, колон-ну по росту, разви-вают двигательные качества в упражне-ниях утренней гимнасти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учебно-познавательный интерес к урокам физкультуры, раз-вивают готовность к сотрудничеств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определяют и характеризуют физичес-кую культуру как занятия физическими упражне-ниями, подвижными и спортивными играми; планируют свои дейст-вия в соответствии с пос-тавленной задачей и усло-виями ее реализации; ис-пользуют речь для регу-ляции своих действий; договариваются и при-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строевых уп-ражнений; прыж-ка в длину с мес-та. Развитие вы-носливости в мед-ленном трехми-нутном беге.Игра «Ловишка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роятся в шеренгу, дежурный сдает рапот;  выполняют медленный непрерывный бег в тече-нии 3-х мин.,  комплекс утренней гимнастики, повторяют технику прыжка в длину с места и выполняют его; повто-ряют правила  и играют в игру «Ловиш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коман-ды на построение и перестроение, учат-ся самостоятельно выполнять комплекс утренней гимнас-тики, технически правильно отталки-ваться и приземлять-ся; развивают выно-сливость в бег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физического разви-тия для человека и принимают его; имеют желание учить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цели с помощью педагога; используют общие приемы решения поставленных задач; оце-нивают правильность вы-полнения действия, адек-ватно воспринимают оценку учителя; форму-лируют вопросы, ориен-тируются на позицию партнера в общении и взаимодейст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спе-циальных бего-вых упражнений. Совершенствова-ние высокого, среднего и низ-кого старта; стар-тового ускорения; бег 30м., челноч-ный бег. Игра «Салки с домом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остроение в шеренгу,сдачу рапорта, выполняют беговую раз-минку, комплекс утрен-ней гимнастики; повто-ряют высокий, средний, низкий старт;выполняют бег с высокого старта на 30 м, повторяют технику челночного бега и выпо-лняют бег 3*10м.; пов-торяют правила и игра-ют в игру «Салки с дом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гани-зующие строевые команды и приемы, разминку, размина-ются применяя спе-циальные беговые упражнения; закреп-ляют навык техни-чески правильно: принимать  положе-ние высокого, сред-него, низкого старта; выполнять стартовое ускорение;  бег на скорость 30м ; челночный бе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осу-ществляют самоана-лиз и самоконтроль результ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; контро-лируют процесс и резуль-тат действия; вносят не-обходимые коррективы в действия после его завер-шения на основе оценки и учета сделанных ошибок; задают вопросы; контро-лируют действия партне-ра; договариваются и приходят к общему реше-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е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техники челночного бега. Контроль двигательных качеств: челноч-ный бег 3*10м. Игра «Гуси-лебед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-14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задания в ходьбе для стопы и беге, выполняют комплекс упражнений с хлопками, повторяют «челночный бег» и выполняют его на время, повторяют правила и играют в игру «Гуси-лебед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челночного бега, как выполнять поворот в челноч-ном беге; учатся технически правиль-но выполнять пово-рот в челночном беге, правильно держать корпус и руки при беге в со-четании с дыханием; выполнять челноч-ный бег на скор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внут-реннюю позицию школьника, стремя-тся достичь хоро-ших результатов в беге, проявляют положительные качества личности и управляют своими эмоциями в различ-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бразии способов решения задач; принимают  инст-рукцию педагога и четко следуют ей; осуществля-ют итоговый и пошаго-вый контроль;адекватно воспринимают оценку учителя; формулируют собственное мнение и позицию,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челночный бег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техники бега. Развитие силы и ловкости в прыж-ках  в длину с места. Игра «Удочка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легкоатле-тические упражнения и бег в медленном , равно-мерном темпе в течении 4-х минут; повторяют технику движения рук и ног в прыжке в длину с места, выполняют его; повторяют правила и играют в игру «Удоч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легкоатлетические упражнения; прыж-ки в длину с места, соблюдая правила безопасности во время приземления; технике движения рук и ног в прыж-ках; правильному дыханию во время бега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общие прие-мы решения поставлен-ных задач;  планируют свои действия в соответ-ствии с задачей и усло-виями ее реализации, оце-нивают правильность вы-полнения действия; ис-пользуют речь для регу-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координации, ориентировке в пространстве в строевых упраж-нениях.Контроль двигательных ка-честв: прыжок в длинус места. Игра «Жмурки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: повороты, ходьба «змейкой», по кругу, по спирали, повторяют прыжок  в длину с места и выпол-няют его на результат; повторяют правила и играют в игру «Жмур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 выполнять строевые упражнения, выпол-нять упражнения по образцу учителя и показу лучших уче-ников; технически правильно выпол-нять прыжок в дли-ну с места и контро-лировать результат своего прыж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положитель-ные качества лич-ности и управляют своими эмоциями в различных нестан-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цели, испо-льзуют общие приемы решения поставленных задач, оценивают прави-льность выполнения действия, адекватно воспринимают оценку учителя,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ыжок в длину с мест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историей разви-тия физкультуры в России и ее зна-чение для подго-товки солдат. Раз-витие выносли-вости в медлен-ном  беге в тече-нии 5минут. Повторение метани мал. мяча на дальность с места и с трех шагов разбега. Игра «Метатели»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развитием физкультуры в России и ее значением для подго-товки солдат; выпол-няют упражнения под заданный ритм и темп, повторяют медленный, непрерывный бег до 5 минут; повторяют как выполнять метание мал.мяча на дальность с места и с трех шагов разбега, выполняют метание;играют в игру «Метате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технически правильно выпол-нять метание мал. мяча на дальность, держать корпус, делать три шага в сочетании с замахом и броском; контро-лировать темп бега, дыхание на длинную дистанцию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,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цели, соот-носят изученные понятия с примерами из реальной жизни, вносят необходи-мые коррективы в дей-ствия после его заверше-ния на основе его оценки и учета сделанных оши-бок;  договариваются и приходят к общему реше-нию в совместной деяте-льности,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тие вынос-ливости в медлен-ном  беге до 6 минут. Контроль двигательных качеств: метание на дальность. Развитие двигате-льных качеств посредством игры «Подвижная цель»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контроля двигательных качеств, повторяют метание мал.мяча на дальность, выполняют метание на результат, играют в игру «Подвижная цел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овершенствуют координационные способности, гла-зомер, силу броска при выполнении метания;учатся выполнять упражне-ния с соблюдением очередности и пра-вил безопасности; соблюдать правила взаимодействия с игроками в команде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оценивают правильность выполне-ния действияадекватно воспринимают оценку учителя; формулируют собственное мнение, ис-пользуют речь для регу-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мет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взаи-мосвязи физичес-кой подготовки с развитием систем дыхания и крово-обращения. Контроль двига-тельных качеств: бег 1 км без учета времени. Разучивание беговых упраж-нений в эстафет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взаимосвя-зью физической подго-товки с развитием сис-тем дыхания и крово-обращения; повторяют как распределять силы по дистанции, выпол-няют бег на выносли-вость на оценку, комплекс УГГ; разучи-вают и выполняют эстафеты с беговыми упражнения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равномерно распределять свои силы для заверше-ния шестиминутного бега; оценивать величину нагрузки по частоте пульса; соблюдать правила взаимодей-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-стниками, проявля-ют дисциплиниро-ванность, трудолю-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соотносят изу-ченные понятия с приме-рами из реальной жизни, планируют свои действия в соответствии с задачей и условиями ее реализа-ции, формулируют соб-ственное мнение, догова-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бег на вынослив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-альным беговым упражнениям. Развитие силы, скорости в беге на 30 м. Игра «Третий лишний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8.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как правиль-но подобрать ритм и темп бега на различных дистанциях, выполняют медленный и быстрый бег, Комплекс УГГ; выполняют бег на скорость на 30м; повто-ряют правила и играют в игру «Третий лишний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скорость, внимание, координа-цию при выполне-нии беговых упраж-нений со сменой тем-па; учатся выпо-лнять легкоатлети-ческие упражнения в беге на различные дист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 оценивают свои достижения, соот-носят изученные понятия с примерами; планируют свои действия в соответ-ствии с задачей и усло-виями ее реализации, формулируют вопросы, используют речь для регуляции сво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-тельных качеств: бег на 30 м с вы-сокого старта. Развитие двигате-льных качеств посредством игр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зминоч-ный бег в различном темпе, ОРУ; бег на ско-рость на различные дис-танции; бег 30м с высо-кого старта на резуль-тат; повторяют правила и играют в игру «Волк во рв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правильной технике бега, как правильно старто-вать и финиширо-вать; соблюдать правила поведения и предупреждения травматизма во вре-мя бега; развивают беговые и прыжко-вые качества во время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ют внут-реннюю позицию школьника; ориен-тируются на пони-мание причин успеха в учебной деятель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, соотносят изученные понятия с при-мерами из реальной жиз-ни; планируют свои дей-ствия в соответствии с задачей и условиями ее реализации, формулиру-ют собственное мнение и позицию,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бег на 30м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ъяснение пра-вил поведения и ТБ в спортивном зале и во время упражнений со спортивным ин-вентарем. Разви-тие внимания, мышления, коор-динации в обще-развивающих упражнениях. Игра «Охотник и зайцы»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в спортивном зале и на уроках с испо-льзованием спортивного инвентаря; выполняют задания в ходьбе и беге, комплекс упражнений в движении и на месте; повторяют правила и играют в игру «Охотник и зайц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безопасного поведения; совмест-ным командным действиям во время игры; соблюдать правила взаимо-дей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своими эмоци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соотносят изученные понятия с примерами из реальной жизни; принимают и сохраняют учебную задачу при выполнении упражнений и в игре; принимают инструкцию педагога и четко следу-ют ей; осуществляют итоговый и пошаговый контроль;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ерестроений в две шеренги, в две колонны. Повторение подъ-ем туловища из положения лежа на спине, подтя-гивание на перек-ладине. Игра «Море волнуе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расчет на 1-ый, 2-ой и перестро-ение в две шеренги и две колонны;  выполняют ходьбу и бег с задании-ями, упражнения, повто-ряют как выполняется подъем туловища из по-ложения лежа на спине и подтягивание на пекладине, выполняют их; повторяют правила и играют в игру «Море волнуется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: построения, расчет и перестроение в две шеренги и две коло-нны;  упражнения по команде учителя и добиваться правиль-ного выполнения; правильно выпол-нять подъем тулови-ща за определенный отрезок времени, подтягивание на пекладин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-нообразии способов решения задач, плани-руют свои действия в соответствии с задачей и условиями ее реализации, формулируют собствен-ное мнение и позицию, договариваются и прихо-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ражнений. Обучение упраж-нениям в паре. Контроль двига-тельных качеств: подъем туловища за 1 мин. Развитие памяти и внима-ния в игре «Отга-дай, чей голосок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расчет на 1-ый, 2-ой и перестроение в две шеренги и две колонны;  упражнения в парах, выполняют подъем туловища за 1 мин на результат; разучивают правила и играют в игру на внимание «Отгадай, чей голосок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организующие строевые команды и приемы; правилам взаимодействия при выполнении упраж-нений в паре, кон-тролировать разви-тие двигательных качеств, выполняя подъем туловища на скорость; выполнять упражнения добива-ясь конечного результа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 и нахо-дят способы их решения, соотносят изученные по-нятия с примерами из реальной жизни; выпол-няют действия в соответ-ствии с поставленной задачей и условиями ее реализации, используют установленные правила в контроле способа реше-ния, формулируют собст-венное мнение и пози-цию, договари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одъем туловищ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бучение упраж-нениям с гимнас-тической палкой. Контроль двига-тельных качеств: подтягивание на  перекладине . Эстафеты с гим-настической палкой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гимнастической пал-кой, упражнения для стопы с гимнастической палкой; знакомятся ка-кие качества развивают-ся при подтягивании на перекладине; выполня-ют подтягивание на результат;  выполняют эстафеты с гимнасти-ческой палко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блюдать правила поведения и предупреждения травматизма во вре-мя занятий с пред-метами; развивают координационные способности, лов-кость и внимание при выполнении уп-ражнений с гимнас-тической палкой, выполняют упраж-нения для стопы с целью профилак-тики плоскостопия; развивают выносли-вость и силу рук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, про-являют дисциплини-рованность, трудо-любие и упорство в достижении поставленных це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цели, испо-льзуют общие приемы ре-шения поставленных за-дач, оценивают правиль-ность выполнения дей-ствия, адекватно воспри-нимают оценку учителя, формулируют собствен-ное мнение ориентиру-ются на позицию парт-нера в общении и взаи-модействии; контроли-руют действия парт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одтягивание из виса леж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прыжка в длину с разбега способом «согнув ноги». Развитие скорост-но-силовых качеств . Игра «Ноги на вес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гимнастической пал-кой и упражнения для стопы, повторяют  технику прыжка в длину с разбега и выполняют его, повторяют правила и играют в игру «Ноги на вес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разбег, отталки-вание и прземление в прыжке в длину с разбега способом «согнув ноги»; нахо-дят отличительные особенности в вы-полнении прыжков разными учениками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осуществляют поиск необходимой информации; оценивают правильность выполне-ния действия; ориентиру-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на одной и двух но-гах; отжимание от пола; прыжка в длину с разбега способом «согнув ноги» . Игра «День и ноч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с гимнастической пал-кой, выполняют прыжки на одной и  двух ногах разными способами, отжимание от пола; повторяют технику и выполняют прыжок в длину с разбега на гим.мат на оценку, повторяют правила и играют в игру «День и ноч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-собность прыгать на одной и  двух ногах в разных условиях, учатся прыгать на одной ноге сохраняя равновесие, прыгать в длину с разбега, выполняют прыжки соблюдая правила безопасности для предупреждения травматиз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ределяют и формули-руют проблемы; ориенти-руются в разнообразии способов решения задач; выполняют действия в соответствии с постав-ленной задачей и усло-виями ее реализации; ис-пользуют установленные правила в контроле спо-соба решения; формули-руют вопросы, обраща-ются за помощью; дого-вариваются о распре-делении функций и ролей в совместн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рыжок в длину с разбег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ов из обруча в обруч, ОРУ с обручем; пролезание в обруч разными способами. Кон-троль двигатель-ных качеств: отжимание от пола. Эстафеты  с обруче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с обручем; повторяют способы пролезания в обруч: прямо и боком;  как правильно выпол-няется пролезание и выполняют поточным методом; выполняют отжимание на результат; выполняют эстафеты с обруч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 упражнения с обручем; соблюдать правила поведения и предупреждения травматизма; разви-вают  быстроту, лов-кость, вниматель-ность при выполне-нии эстаф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 качества личности и управ-ляют своими эмо-циями при общении со сверстни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отжим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прыжка в высоту с разбега способом «пере-шагивание». Игра «Ловишки с хвостик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комплекс ОРУ с веревочкой, прыжки на двух и одной ноге через веревочки положенные «лесен-кой», повторяют тех-нику прыжка в высоту с разбега и выполняют его; повторяют правила и играют в игру «Ловишки с хвостик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ируют способность прыгать на двух ногах (ноги вместе) и одной ноге сохраняя равнове-сие, учатся техни-чески правильно выполнять прыжок в высоту с разбега; играют соблюдая прави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ностного смысла 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-нения в план действия; формулируют собствен-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на гим-настических  ска-мейках. Повторе-ние ползанье по гимнастической скамейке, присе-дание. Контроль двигательных качеств: прыжок в высоту с разбега способом «пере-шагивание». Игра «Удочк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ют и выполня-ют упражнения на гим-настической скамейке, ползанье по гимнасти-ческой скамейке разны-ми способами: на коле-нях, на животе, приседа-ние; выполняют прыжок в высоту с разбега на результат;  повторяют правила и играют в игру «Удоч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исполь-зуя гимнастические снаряды, регулиро-вать физическую нагрузку во время занятий; контроли-ровать технику и результат выполне-ния прыжка в высо-ту; взаимодейство-вать со сверстни-ками по правилам проведения игровых упражн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н-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-ентируются в разно-образии способов реше-ния задач; выполняют действия в соответствии с поставленной задачей и условиями ее реализации; используют установлен-ные правила в контроле способа решения; форму-лируют вопросы, обраща-ются за помощью; дого-вариваются о распределе-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ыжок в высоту с разбег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основных видов деятельно-сти на полосе препятствий. Кон-троль двигатель-ных качеств: при-седание. Игра «Вороны и воробь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упражнения на гимнастической ска-мейке, разбирают какие основные виды деятель-ности используются на полосе препятствий, выполняют упражнения полосы препятствий: ползанье по гимнасти-ческой скамейке, пры-жок через препятствие, проползание под пре-пятствием; выполняют приседание за 1 мин.; играют в игру «Вороны и воробь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выносли-вость, ловкость и ко-ординацию при вы-полнении упражне-ний полосы препят-ствий; учатся самос-тоятельно  контро-лировать качество выполнения упраж-нений при приседа-нии на результ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, про-являют дисциплини-рованность, трудо-любие и упор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существляют поиск необходимой информа-ции; оценивают правиль-ность выполнения дей-ствия, адекватно воспри-нимают оценку учителя; ориентируются на пози-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исед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упражнений и заданий в парах; метание мал.мяча в цель. Игра «Чехард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упражнения в парах и задания в па-рах: «тачка», «сиамские близнецы»,«три ноги», «лиса и кот»; повторяют метание мал.мяча в цель (вертикальную, горизон-тальную); повторяют  правила и играют в игру «Чехард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упражнения в парах и с помощью парт-нера; взаимодейст-вовать со сверстни-ками по правилам проведения игровых упражнений; разви-вают силу рук и ловкость; глазомер и точность в метении в цель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формулируют учебные задачи вместе с учителем; вносят измене-ния в план действия; фор-мулируют собственное мнение и позицию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метание мал. мяча в цель. Обу-чение упражне-ниям для сохране-ния осанки. Эста-феты с мешочком с песко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бщеразви-вающие упражнения по одному, учатся показы-вать и считать при выпо-лнении упражнения, повторяют метание мал. мяча в вертикальную и горизонтальную цель; выполняют эстафеты с мешочком с песком с ходьбой, ползаньем, прыжками, метани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 самостоя-тельно организовы-вать и проводить разминкуи упраж-нения для осанки; развивают глазомер в метании в цель; выполняют коман-дные действия в эстафете для зак-репления учебного материал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на-вательные цели; исполь-зуют общие приемы решения поставленных задач; планируют свои действия в соответствии с поставленной задачей и условиями ее реализации; формулируют собствен-ное мнение и позицию; договариваются и при-ходят к общему решению в совместной деятель-ности, в том числе в ситуации столкновения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-тельных качеств: выносливости, ловкости, быстро-ты в эстафетах «Веселые старты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ОРУ по одному, учатся показы-вать и считать при вы-полнении упражнения,  выполняют эстафеты с различными видами движений: с бегом, прыжками, пролезанием в обруч, ползанье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основ-ных видов движе-ний; выполняют командные действия в эстафете для зак-репления учебного материала, соблюдая правила безопаснос-ти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1 четверти: из 24 плановых часов проведено  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 четверть (24 часа)</w:t>
            </w:r>
          </w:p>
        </w:tc>
      </w:tr>
      <w:tr>
        <w:trPr/>
        <w:tc>
          <w:tcPr>
            <w:tcW w:w="12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>Раздел программы №2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 xml:space="preserve"> Гимнастика с элементами акробатики. Подвижные игры (24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поведе-ния в спортивном зале на уроках гимнастики. Пов-торение висов, упоров. Разучива-ние дыхательных упражнений по методике А.Стрельниковой.Развитие внима-ния, памяти в игре «Что измени-лос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 правилами поведения на уроках гимнастики, выполняют ходьбу и бег с задани-ями, упражнения сидя на гимнастическом мате, повторяют и выполня-ютс висы и упоры; разу-чивают дыхательные упражнения; повторяют правила и играют в игру «Что изменилос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ТБ на уроках гимнастики; учатся выполнять упражнения для ук-репления мышц брюшного пресса; правильному поло-жению при выполне-нии висов и упоров;, повторяют  «хваты»; знакомятся с дыха-тельными упражне-ними по методике А.Стрельниково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значение знаний и умений для человека; стремятся хорошо учиться; раскрывают внутреннюю позицию школь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деляют и формулиру-ют познавательные цели с помощью педагога; вно-сят необходимые кор-рективы в действие после его завершения на основе его оценки и учета харак-тера сделанных ошибок, договариваются и при-ходят к общему решению в совместной деятель-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акробатики: груп-пировка, перека-ты. Развитие ско-ростных качеств, ловкости, внима-ния в игре  «Увер-тывайся от мяч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идя на гимнасти-ческом мате, повторяют простейшие элементы акробатики,  перекаты в групппировке, повторя-ют  правила и играют в игру «Увертывайся от мяч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выполнения прос-тейших элементов акробатики: группи-ровка,перекаты в группировке, упоры; учатся технически правильно выпол-нять перекаты, соб-людать правила по-ведения и предуп-реждения травма-тизма и правила взаимодействия с игрокам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-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, прини-мают и сохраняют учеб-ную задачу при выполне-нии упражнений и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те-льности; ориен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кувырка впе-ред. Развитие ко-ординации, лов-кости, внимания в серии кувырков вперед. Игра «Мышеловк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по кругу, упражнения сидя на гимнастическом мате, повторяют техни-ку и выполняют кувы-рок вперед,разучивают как выполнять серию кувырков вперед; пов-торяют правила и игра-ют в игру «Мышеловк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ординиро-вать перемещение рук при выполнении кувырка вперед; ре-гулировать физичес-кую нагрузку; при-ходить в исходное положение после кувырка для выпол-нения следующего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я «стойка на лопат-ках»; кувырка вперед; серии кувырков вперед. Игра «Посадка картофел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повторяют технику «стойки на лопатках» и выполняют; повторяют кувырок вперед, два слитных кувырка вперед на оценку;  играют в игру «Посадка картофеля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упражнения акробатики со стра-ховкой; выполнять акробатические упражнения, доби-ваясь  конечного результа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; раз-витие мотивов учеб-ной деятельности и формирование личностного смысла 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ставят, формулируют и решают учебную задачу, контро-лируют процесс и резуль-тат действия; вносят из-менения в план действия; используют речь для ре-гуляции своего действия; договариваются и прихо-дят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кувырок впере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я «мост»; «стойка на лопатках». Вы-полнение упраж-нений акробатики в разных сочета-ниях. Игра «Кот и мыш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повторяют технику вы-полнения упражнения «мост» и выполняют; повторяют кувырок вперед и «стойку на лопатках» соединяя элементы; выполняют «стойку на лопатках» на оценку;  повторяют правила и играют в игру «Кот и мыш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рректируют тех-нику выполнения упражнения «мост»; развивают гибкость тела выполняя акро-батические элемен-ты, учатся соблю-дать правила игры и правила взаимодей-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поставленной задачей и условиями ее реализации; контроли-руют процесс и результат действия; используют речь для регуляции своего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«стойка на лопатках»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коорди-нации, ловкости при ходьбе по гимнастической скамейке различ-ными способами. Контроль двига-тельных качеств: наклон вперед из положения стоя. Игра «Кот и мышь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спине на гимнастическом мате, выполняют ходьбу на носках по гимнастичес-кой скамейке разными способами, учатся пра-вильно выполнять и выполняют на результат наклон вперед из поло-жения стоя, повторяют правила и играют в игру «Кот и мышь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для раз-вития гибкости, лов-кости и координа-ции; сохранять рав-новесие, выполняя ходьбу по гимнасти-ческой скамейке, организовывать и проводить подвиж-ные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: само-анализ и самокон-троль результ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ринимают и сохраняют учебную зада-чу при выполнении упра-жнений и игре; принима-ют инструкцию педагога и четко следуют ей; осу-ществляют итоговый и пошаговый контроль; формулируют собствен-ное мнение,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наклон вперед из положения сто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шенствование лазание по нак-лонной гимнасти-ческой скамейке с переходом на гим. стенку; упражне-ния «мост». Игра «Мышеловка». Игра  на внима-ние «Класс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, повторяют способы и правила лазания по наклонной скамейке, выполняют лазание раз-ными способами, гим. упр.«мост»; повторяют правила и играют  в иг-ру «Мышеловка» и игру на внимание «Класс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еремещать-ся по наклонной по-верхности различ-ными способами с переходом на гим. стенку; характеризо-вать физические ка-чества: силу, коор-динацию; выполнять игровые упражнения по команде учителя; организовывать и проводить подвижные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ринятие и освоение социальной роли обучающегося, раз-витие мотивов учеб-ной деятельности и формирование лич-ностного смысла у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формулируют учебные задачи вместе с учителем, вносят измене-ния в план действия, фор-мулируют собственное мнение,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упражнений в равновесии: «цапля», «ласточ-ка»; техники  уп-ражнения «мост». Игра «Прокати  быстрее мяч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; повторяют технику и выполняют упражнения в равновесии «цапля» и «ласточка» на полу и скамейке; повторяют и выполняют на оценку гимнастическое упраж-нение «мост»;повторяют правила и играют в игру «Прокати быстрее мяч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в равно-весии на ограничен-ной опоре; оказыва-ть посильную помо-щь сверстникам при выполнении учеб-ной задачи, добро-желательно и уважи-тельно объяснять ошибки и способы их устранения; соб-людать правила иг-ры и правила взаи-модействия с игро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-туациях; ориенти-руются на самоана-лиз и самоконтроль результ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, планируют свои действия в соот-ветствии с задачей и условиями ее реализации, адекватно воспринимают оценку учителя, форму-лируют собственное мнение,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«мост»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коорди-нации в упражне-ниях акробатики: «цапля», «ласточ-ка», кувырка вперед. Игра «Волк во вр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боку на гимнастическом мате, повторяют упражнения «цапля» и «ласточка», кувырок вперед; соеди-няют упражнение в равновесии «ласточка» и кувырок вперед; повто-ряют  правила и играют в игру «Волк во рв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Закрепляют навыки в упражнениях акро-батики, развивают координацию, лов-кость, внимание при выполнении заданий  и игровых упражне-ний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, оценивают пра-вильность выполнения действия, формулируют собственное мнение, ориентируются на пози-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стро-евых упражнений. Развитие гибкости в глубоких выпа-дах, наклонах вперед стоя и си-дя на полу, упра-жнениях «мост», «полушпагат».Развитие внимания, ловкости в эста-фете «Веревочка под ногам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ыполняют ходьбу и бег с заданиями, упражне-ния стоя на коленях на гимнастическом мате, выполняют задания на гибкость: выпады, нак-лоны вперед из разных положений, «мост», «полушпагат»; разучи-вают и выполняют эстафету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упражнения на рас-тяжку мышц в раз-ных положениях; самостоятельно под-бирать упражнения для развития гибкос-ти; развивать внима-ние, ловкость посре-дством игры; соблю-дать правила взаи-модействия с игрокам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, проявляют дисциплинирован-ность, трудолюбие и упорство в достиже-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, испо-льзуют установленные правила в контроле спо-соба решения, догова-риваются о распреде-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строевых уп-ражнений.  Разви-тие координации движений, лов-кости, внимания в упражнениях акробатики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: повороты направо,налево,кругом, перестроение в две ше-ренги и двен колонны и выполняют их на оцен-ку; выполняют ходьбу и бег с заданиями, упраж-нения стоя на коленях на гимнастическом мате; повторяют акробатичес-кие упражнения: «стой-ка на лопатках», «мост», «полушпагат»; повторя-ют правила и играют в игру «Хитрая лис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выполнять : строевые упражне-ния без ошибок; серию упражнений акробатики;контро-лировать свои дейст-вия и наблюдать за действиями других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нимают значение знаний для человека и принимают его, стремятся хорошо учиться; раскрывают внутреннюю пози-цию школь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, определяют и кратко характеризуют значение игр в развитии ребенка; планируют свои действия в соответствии с задачей и условиями ее реализации, формулиру-ют собственное мнение, используют речь для ре-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троевые упражне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ние  переката назад в группировке и кувырка назад. За-крепление навы-ков выполнения нескольких упра-жнений акроба-тики подряд. Игра «Хитрая лис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стоя на коленях на гимнастическом мате, повторяют и выполняют перекат назад в группи-ровке, технику кувырка назад, выполняют кувырок назад, играют в игру «Хитрая лис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вивают коорди-нацию и ловкость при выполнении кувырка назад; вы-полняют упражне-ния акробатики со страховкой друг друга, соединять упражнения акробатик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ство в дости-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-дачу при выполнении упражнений и игре; при-нимают инструкцию пе-дагога и четко следуют ей; осуществляют ито-говый и пошаговый контроль; договарива-ются и приходят к обще-му решению в совмест-ной деятельности; ориен-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равнове-сия и координа-ции движений в упражнениях на узкой рейке гим-настической ска-мейки. Совершен-ствование кувыр-ка назад. Игра «Ноги на вес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выполняют ходьбу  с заданиями по узкой рей-ке гимнастической ска-мейки разными спосо-бами; повторяют кувы-рок назад и выполняют его на оценку; разучи-вают правила и играют в игру «Ноги на вес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грамотно выполнять упражнения в равно-весии; находить от-личительные осо-бенности в выпол-нении кувырка раз-ными учениками, замечать ошибки  и их исправлять; соб-людать правила иг-ры и правила взаи-модействия с игро-ками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; ориентиру-ются в разнообразии способов решения задач; выполняют действия в соответствии с постав-ленной задачей и усло-виями ее реализации; используют установлен-ные правила в контроле способа решения; задают вопросы; контролируют действия партнера; дого-вариваются о распреде-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кувырок назад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ходьбы по уз-кой рейке гим. скамейки с пово-ротами. Развитие силы и ловкости в  лазанье и переле-зании по гим. стен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Жмур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повторяют и выполняют способы лазанья и пере-лезания по гим. стенке; ходьбу с поворотами на узкой рейке гим.скамей-ки: на носках, на одной ноге, прыжком; повто-ряют правила и играют в игру «Жмур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и выполнения упраж-нений на гимнасти-ческой стенке, учат-ся правильно выпол-нять ходьбу с пово-ротами, распреде-лять силы во время лазанья и переле-зан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понимание причин успеха в учебной деятельности; пра-вильно идентифици-руют себя с пози-цией школьник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авят и формулируют проблемы, ориентируют-ся в разнообразии спосо-бов решения задач, вы-полняют действия в соот-ветствии с поставленной задачей и условиями ее реализации, используют установленные правила в контроле способа реше-ния, обращаются за помо-щью, договариваются о распределении функций и ролей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упра-жнений на узкой рейке гим.скамей-ки: стойка на од-ной ноге, присе-дание, переход в упор присев, в упор стоя на коле-не; перелезание через препятст-вие. Игра «Жмур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, упражне-ния лежа на животе на гимнастическом мате, выполняют комбинацию на узкой рейке гим. ска-мейки: стойка на одной ноге, приседание, пере-ход в упор присев, в упор стоя на колене играют в игру «Жмур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т ловкость, координацию при выполнении упраж-нений на узкой рей-ке гим.скамейки; учатся координиро-вать работу рук и ног при выполении перелезания через препятствие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мещения по гим-настической стен-ке. Развитие коор-динационных способностей в кувырках вперед и назад . Игра «Волк во рв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сидя на мате, выполняют лаза-нье и перелезания по гимнастической стенке разными способами; повторяют технику и выполняют кувырки вперед и назад, повто-ряют правила и играют в игру «Волк во рв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, силу и координацию в лазанье и перелеза-нии по гимнастичес-кой стенке; совер-шенствуют навыки выполнения кувыр-ков вперед и назад; соблюдают правила поведения и преду-преждения травма-тизм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ланируют свои действия в соответ-ствии с задачей и усло-виями ее реализации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размин-ки с обручами. Совершенствова-ние навыков вра-щения обруча. Развитие ловкос-ти в ползанье «по-пластунски».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азучивают и выполня-ют: упражнения с обру-чем, повторяют враще-ние обруча на разных частях тела, ползанье «по-пластунски»; пов-торяют правила и игра-ют в игру «Бездомный заяц»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технику вращения обруча, повторяют  приклад-ныое упражнение гимнастики полза-нье «по-пластунски» и его применение в военной деятель-ности, учатся взаи-модействовать со сверстниками при проведении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-ляют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проблемы; ориен-тируются в разнообразии способов решения задач; выполняют действия в со-ответствии с поставлен-ной задачей и условиями ее реализации; исполь-зуют установленные пра-вила в контроле способа решения; обращаются за помощью; договариваю-тся о распределении фун-кций и ролей в совмест-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ере-лезания через пре-пятствие  и полза-нья «по-пластун-ски».Повторение кувырка в сторо-ну.  Игра «Бездомный заяц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упражнения разминки с обручем, повторяют как правиль-но выполняется переле-зание через препятствие и выполняют, повторя-ют ползанье  «по-плас-тунски» и выполняют ползанье и перелезание на оценку; повторяют кувырок в сторону, правила и играют в игру «Бездомный заяц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ловкость и смелость выпол-няя лазанье по гим-настической стенке, ловкость и коорди-нацию движений при перелезание через препятствие, учатся соблюдать правила игры, соб-людать правила без-опасности выполняя лазанье и перелеза-ние через гимнасти-ческие снаря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и управля-ют своими эмоции-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адекватно воспринимают оценку учителя; формулируют собствен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олзанье «по-пластунски и перелезание через препятств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упражнений гимнастики:«ло-дочка», «рыбка», «корзиночк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кольцо»; кувы-рок в сторону. Игра «Салки-выручалк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-ческом мате, выполняют упражнения «лодочка», «рыбка», «корзиночка», «кольцо»; кувырок в сторону на оценку; повторяют правила и играют в игру «Салки-выручалк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Учатся самостоя-тельно контролиро-вать качество вы-полнения упражне-ний гимнастики; развивают гибкость спины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общение и взаимодействие со сверстникам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-вления; формулируют учебные задачи вместе с учителем, вносят измене-ния в план действия; фор-мулируют собственное мнение и позицию; используют речь для регуляции сво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кувырок в сторону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мышления, двигательных качеств посред-ством серии акро-батических упра-жнений. Разучи-вание гимнасти-ческой комбина-ции. Игра «Салки с дом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чес-ком мате,  повторяют акробатические упраж-нения: «ласточка», кувырок вперед, стойка на лопатках, «мост», кувырок назад, «полу-шпагат», соединяют их в комбинацию и выполня-ют, повторяют правила и играют в игру «Салки с домом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крепляют навык самостоятельного выполнения серии упражнений акроба-тики;  учатся техни-чески правильно вы-полнять гимнасти-ческую комбинацию на среднем уровне; в доступной форме объяснять технику выполнения ком-бинации, находить ошибки и их исправлять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своими эмоциями в различных нестан-дартных ситуациях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чу при выполнении упражнений и в игре; принимают инструкцию педагога и четко следуют ей; осуществляют итого-вый и пошаговый конт-роль; договариваются и приходят к общему реше-нию в совместной деяте-льности, ориентируются на позицию партнера в общении и взаимодейств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двигате-льных качеств по-средством акроба-тических упраж-нений. Закрепле-ние гимнастичес-кой комбинации Игра «Займи обруч»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ходьбу и бег, упражнения лежа на животе на гимнастичес-ком мате,  повторяют акробатические упраж-нения: «ласточка», кувырок вперед, стойка на лопатках, «мост», кувырок назад, «полу-шпагат», соединяют их в комбинацию и выполня-ют, повторяют правила и играют в игру «Займи обруч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безопасного выполнения акро-батических упра-жнений. Развитие ловкости и коор-динации при вы-полнении гимнас-тической  комби-нации. Игра «Салки с мяч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чет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 общеразвивающие упражнения; повторяют правильное выполнение акробатических упраж-нений; повторяют гим-настическую комбина-цию и выполняют ее на оценку; играют в игру «Салки с мяч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акроба-тики, соблюдая пра-вила безопасности; самостоятельно кон-тролировать качес-тво выполнения упражнений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гимнастическая комбинац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Совершенствование разученных ранее ОРУ с пред-метом. Развитие двигательных качеств в эстафе-тах с предмет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Салки ноги от зем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ОРУ с веревочкой;  выполня-ют эстафеты с предме-тами и различными видами движений; играют в игру «Салки ноги от зем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выполнять командные действия в эстафетах; взаимодействовать со сверстниками при проведении соревнований и игр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общение и взаимо-действие со сверст-никами; проявляют дисциплинированностьтрудолюбие и упорство в дости-жении поставлен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-ществления; оценивают правильность выполне-ния действия; адекватно воспринимают замечания учителя; формулируют собственное мнение и позицию;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овкос-ти, быстроты, гибкости, коорди-нации  в эстафе-тах с акробати-ческими и прик-ладными гимнас-тическими упраж-нения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,  ОРУ, повторяют и выполняют эстафеты с кувырком вперед, «мос-тиком», ползаньем «по-пластун-ски», лазаньем по гимнастической стенке, перелезанием через препятств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совер-шенствовать акро-батические  и прик-ладные гимнасти-ческие упражнения; взаимодействовать со сверстниками при проведении сорев-нований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2 четверти: из 48 плановых часа проведено  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52"/>
                <w:rFonts w:eastAsia="Calibri"/>
                <w:i w:val="false"/>
                <w:iCs w:val="false"/>
                <w:sz w:val="24"/>
                <w:szCs w:val="24"/>
                <w:shd w:fill="auto" w:val="clear"/>
              </w:rPr>
              <w:t xml:space="preserve">Раздел программы №5. </w:t>
            </w:r>
            <w:r>
              <w:rPr>
                <w:rStyle w:val="52"/>
                <w:rFonts w:eastAsia="Calibri"/>
                <w:b/>
                <w:i w:val="false"/>
                <w:iCs w:val="false"/>
                <w:sz w:val="24"/>
                <w:szCs w:val="24"/>
                <w:shd w:fill="auto" w:val="clear"/>
              </w:rPr>
              <w:t>Легкая атлетика. Подвижные игры (15 часов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ение ТБ по легкой атлетике. Повторение пры-жка в длину с места. Контроль за развитием дви-гательных качес-тв: подтягивание  на перекладине.  Игра «Пустое место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ТБ на уроках легкой атлетики; выпол-няют различные ходьбу и бег. ОРУ без предме-та; повторяют технику прыжка в длину с места, выполняют прыжок; повторяют подтягивание на перекладине из поло-жения виса лежа (девоч-ки), вис стоя(мальчики) и выполняют на оценку; повторяют правила и играют в игру «Пустое место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уют на-вык технически пра-вильно выполнять прыжок в длину с места; в доступной форме объяснять технику прыжка в длину с места, анна-лизировать и нахо-дить ошибки при выполнении, их ис-правлять; развивают силу рук и вынослив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цели и способы их осуществле-ния; оценивают правиль-ность выполнения дей-ствия; адекватно воспри-нимают предложения и оценку учителя; ориенти-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тельных качеств (подтягивание на перекладине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 прыжков в длину с места и с разбега.  Развитие прыгучести в эстафете  «Кто дальше прыгнет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различные ходьбу и бег. ОРУ без предмета; повторяют технику прыжка в длину с разбега и выполняют прыжок на гимнасти-ческий мат; повторяют прыжок в длину с места; выполняют эстафету «Кто дальше прыгнет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технически правильно выпол-нять прыжок в дли-ну с разбега, соблю-дая правила безо-пасного приземле-ния; прыжок в длину с места; взаимодей-ствовать со сверс-тниками во время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крывают внут-реннюю позицию школьника; умеют управлять   эмоции-ями при обще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вет-ствии с поставленной задачей и условиями ее реализации; формули-руют собственное мне-ние и позицию; догова-риваются и приходят к общему решению в сов-местной деятельности, в том числе в ситуации столкновения интере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врачебной помощью при легких травмах. Контроль за раз-витием двигатель-ных качеств: прыжок в длину с места. Повторе-ние прыжков через низкие барьеры.Игра «Дни недел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оказанием первой доврачебной помощи при легких травмах. выполняют ходьбу и бег с задани-ями; ОРУ с круговыми движениями; выпол-няют прыжок в длину с места на результат; повторяют прыжки через низкие барьеры и выполняют прыжки через низкие барьеры во время бега;играют в игру «Дни недел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лучают знания  в области оказания первой помощи; закрепляют навык  прыжков через низ-кие барьеры во вре-мя бега; развивают силу, ловкость, пры-гучесть и координа-цию во время выпо-лнения прыжков разными способ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-ют и формулируют поз-навательные  цели и спо-собы их осуществления; оценивают правильность выполнения действия; адекватно воспринимают оценку учителя; форму-лируют вопросы; ориен-тируются на позицию партнера в об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рыжок в длину с места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знакомление со способами зака-ливания организ-ма. Развитие координации в упражнениях с гимнастическими палками. Совер-шенствование техники прыжка в длину с разбега.  Игры-эстафеты с гимнастическими палкам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накомятся со спосо-бами закаливания; выполняют ходьбу и бег с изменением направле-ния движения; находят и подсчитывают пульс; выполняют ОРУс гим. палками; повторяют прыжок в длину с разбе-га на гимнастический мат и выполняют его на оценку; выполняют эс-тафеты с гимнастичес-кими пал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строевые упражнения; учатся находить и подсчи-тывать пульс до и после нагрузки; раз-вивают координа-цию при выполне-нии упражнений с гимнастическими палками, соблюдая правила безопаснос-ти; контролируют технику выполнения прыжка, замечают и исправляют ошиб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активное взаимодей-ствие со сверстни-ками; проявляют дисциплинирован-ность, трудолюбие и упорство в достиже-нии поставленных целей; умеют управ-лять   эмоциями при общении со сверстни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рыжок в длину с разбега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техники пры-жка в высоту с разбега способом «перешагивание». Контроль за раз-витием двигатель-ных качеств: наклон вперед из положения стоя. Игра «Космонавт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, ходьбу и бег с изменением нап-равления движения; ОРУ с гимнастическими палками; контролируют пульс; выполняют уп-ражнения на гибкость и сдают на оценку наклон вперед из положения стоя; повторяют технику и выполняют прыжок в высоту;повторяют правила и играют в игру «Космонавт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характеризо-вать физическую на-грузку по показате-лям частоты пульса, регулировать ее во время занятия; тех-нически правильно выполнять прыжок в высоту с разбега; развивают гибк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ля-ют  своими эмоции-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цели и способы их осу-ществления; ; оценивают правильность выполне-ния действия; адекватно воспринимают оценку учителя; ориентируются на позицию партнера в общении и взаимодей-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гибкость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вы-полнения упраж-нения на пресс: поднимание туло-вища из положе-ния лежа на спи-не; прыжка в высоту с разбега способом «пере-шагивание». Игра «Космонавты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строевые упражнения, ходьбу и бег «змейкой»; ОРУ; повторяют упражнение на пресс: поднимание туловища из положения лежа на спине;прыжок в высоту с разбега; игра-ют в игру «Космонавты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мышцы пресса, закрепляя навык поднимания туловища из поло-жения лежа на спи-не, прыгучесть и ловкость выполняя прыжок в высоту; соблюдают правила взаимодействия с игроками при проведении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; умеют управлять   эмоциями при обще-нии со сверстниками и взрослы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бросков мал. мяча в цель. Конт-роль за развитием двигательных качеств: поднима-ние туловища из положения лежа на спине за 1 мин. Игра «Мы веселые ребя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-14.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«змейкой»; ОРУ с мал. мячом; повторяют брос-ки малого мяча в цель (горизонтальную, верти-кальную);  выполняют поднимание туловища из положения лежа на спине за 1 мин. на результат; повторяют  правила и играют в игру «Мы веселые ребят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однимать туловище из поло-жения лежа на ско-рость, развивая скоростно-силовые качества; организо-вывать и проводить подвижные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; контролиру-ют процесс и результат действия; планируют свои действия в соответ-ствии с поставленной задачей и условиями ее реализации; оценивают правильность выполне-ния действия; используют речь для регуляции своего 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поднимание туловища 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ин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учивание уп-ражнений со ска-калкой. Повторе-ние прыжков со скакалкой; бросков мал.мяча в цель.Игра на внимание «Угадай кто уше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РУ со скакалкой;повторяют способы прыжков со скакалкой, выполняют прыжки;выполняют броски мал.мяча в цель (горизонтальную, верти-кальную); повторяют правила и играют в игру на внимание «Угадай кто ушел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прыжки со скакал-кой; соблюдать пра-вила безопасности; развивают внима-тельность по средством иг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дисцип-линированность, трудолюбие и упор-ство в достижении поставленных целей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в разно-образии способов реше-ния задач; планируют свои действия в соот-ветствии с поставленной задачей и условиями ее реализации; формулиру-ют собственное мнение и позицию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пры-жков со скакалкой один и в тройках; техники прыжка в высоту способом «перешагивание». Игра малой подвижности «Кто сказал мяу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РУ со скакалкой; повторяют  прыжки со скакалкой разными способами; повторяют как выпол-няются прыжки со ска-калкой в тройках (двое вращают, третий пры-гает), делятся на тройки и прыгают; выполняют прыжок в высоту на оценку за технику; пов-торяют правила и игра-ют в игру «Кто сказал мяу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прыжки со скакал-кой как один, так и в тройках, соблюдая правила безопаснос-ти; развивают пры-гучесть и силу от-талкивания в прыжках в высоту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-ленных целей; уме-ют управлять   эмо-циями при общении со сверстниками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хники выполнения (прыжок в высоту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безопас-ности на улице. Совершенствова-ние  техники вы-сокого,среднего и низкого старта. Развитие скорост-ных качеств в беге с ускоре-нием.  Бег на 30 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вторяют правила по-ведения во время урока на улице, одежа и обувь; выполняют ходьбу и бег с заданиями; ОРУ; пов-торяют технику высоко-го,среднего и  низкого старта, выполняют бег с ускорением, бег 30м; повторяют правила и играют в игру «Золотые ворот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упражнения для раз-вития скоростных качеств; грамотно использовать технику низкого старта и стартового уско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контролируют процесс и результат дей-ствия; планируют свои действия в соответствии с поставленной задачей и условиями ее реализации; оценивают правильность выполнения действия; используют речь для регуляции своего 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двигате-льных качеств во время выполне-ния упражнений полосы препятст-вий. Совершенст-вование техники  челночного бега. Контроль за раз-витием двигатель-ных качеств: бег на 30м. Игра «Золотые ворота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коротким и длинным шагом; ОРУ; выполняют упражнения полосы препятствий; повторяют технику «челночного бега» и выполняют бег 3*10м.; выполняют бег на 30 м. на результат; повторяют правила и играют в игру «Золотые ворота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вают скорос-тно-силовые качес-тва во время бега и выполнения упраж-нений полосы пре-пятствий; учатся вы-полнять жизненно важные двигатель-ные навыки и уме-ния различными способами в различ-ных условия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яв-ляют дисциплиниро-ванность, трудолюбие и упорство в достиже-нии поставленных це-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ют и формулируют познаватель-ные  цели; вносят необхо-димые коррективы в дей-ствия после его завершения на основе его оценки и учета характера сделанных оши-бок; договариваются и при-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бег на 30м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ынос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ивости посред-ством бега, прыж-ков. Контроль за развитием двига-тельных качеств: челночный бег 3*10м.. Эстафета с преодолением полосы препятст-вий. Игра малой подвижности «Ровным кругом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бег на выносливость до 3-х мин.; ОРУ; челночный бег 3*10м  на результат; выполняют эстафету с преодолением полосы препятствий; повторяют правила и играют в игру «Ровным кругом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равномерно распределять свои силы во время дли-тельного бега; раз-вивают скоростно-силовые качества во время различного бега и преодолевая препятств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форму-лируют и решают учеб-ную задачу; контролиру-ют процесс и результат действия; оценивают пра-вильность выполнения действия; адекватно вос-принимают оценку учи-теля; ориентируются на позицию партнера в об-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челночный бег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вершенствова-ние навыков бега на длительное время; метание мал.мяча  на даль-ность. Контроль за развитием двигательных качеств: метание на дальность. Игра «Море волнуется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бег до 5-ти мин; ОРУ; повторяют технику метания малого мяча; выполняют мета-ние мал.мяча на даль-ность и выполняют метание на результат; повторяют правила и играют в игру «Море волнуется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правильной постановке руки при метании мяча на дальность; грамотно использовать тех-нику метания мяча выполняя метание на результ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, трудо-любие и упорство в достижении постав-ленных ц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-ляют и формулируют познавательные  цели; вносят необходимые коррективы в действия после его завершения на основе его оценки и учета характера сделанных ошибок; дого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вигательных качеств (метание на дальность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ынос-ливости и быстро-ты в круговой тренировке. Конт-роль за развитием двигательных качеств: бег 1000м без учета времени. Игра «Вороны и воробьи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ходьбу и бег с заданиями по кругу; ОРУ; выполняют бег 1000м без учета времени на оценку;  повторяют правила и играют в игру «Вороны и воробьи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ют выносли-вость и учатся пра-вильно дышать и распределять силы по дистанции вы-полняя непрерыв-ный бег на 1000м ;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являют положи-тельные качества личности  и управ-ляют  своими эмо-циями в различных нестандартных ситуаци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спользуют общие прие-мы решения поставлен-ных задач; принимают и сохраняют учебную зада-чу при выполнении зада-ния и участии в игре; принимают инструкцию педагога и четко следуют ей; осуществляют итого-вый и пошаговый конт-роль; ориентируются на позицию партнера в об-щении и взаимодейств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онтроль двигательных качеств (бег 1000м )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витие внима-ния, ловкости, быстроты, коор-динации движе-ний в эстафетах «Веселые старты» с бегом, прыжка-ми, метанием.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полняют ходьбу и бег с заданиями; общеразви-вающие упражнения; разучивают и выполня-ют эстафеты с бегом, прыжками, метание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атся выполнять задания для разви-тия силы, выносли-вости и ловкости различными спосо-бами; закрепляют умения и навыки выполнения основ-ных видов движ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риентируются на доброжелательное взаимодействие со сверстниками; про-являют дисциплини-рованность; оказы-вают бескорыстную помощь своим свер-стникам, находят с ними общий язык и общие интерес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мостоятельно выделяя-ют и формулируют поз-навательные  цели; вно-сят необходимые коррек-тивы в действия после его завершения на основе его оценки и учета характера сделанных ошибок; дого-вариваются и приходят к общему решению в совмест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зультаты 4 четверти: из 102 плановых часа проведено </w:t>
            </w:r>
          </w:p>
        </w:tc>
      </w:tr>
    </w:tbl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12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t5592">
    <w:name w:val="ft5592"/>
    <w:qFormat/>
    <w:rPr>
      <w:rFonts w:ascii="Times New Roman" w:hAnsi="Times New Roman" w:cs="Times New Roman"/>
    </w:rPr>
  </w:style>
  <w:style w:type="character" w:styleId="Ft5597">
    <w:name w:val="ft559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21">
    <w:name w:val="Знак Знак2"/>
    <w:qFormat/>
    <w:rPr>
      <w:b/>
      <w:bCs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55:00Z</dcterms:created>
  <dc:creator>Аксёнов В.В.</dc:creator>
  <dc:description/>
  <dc:language>en-US</dc:language>
  <cp:lastModifiedBy>lenovo</cp:lastModifiedBy>
  <cp:lastPrinted>2015-03-12T11:14:00Z</cp:lastPrinted>
  <dcterms:modified xsi:type="dcterms:W3CDTF">2018-09-16T19:55:00Z</dcterms:modified>
  <cp:revision>2</cp:revision>
  <dc:subject/>
  <dc:title/>
</cp:coreProperties>
</file>